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 - TERMO DE GARANT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f.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gão Eletrônico PGE-RJ nº. 12/20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empresa ______________________________, CNPJ ________________, por intermédio de seu representante legal o(a) Sr(a) __________________ RG _________ e CPF ___________, compromete-se a prestar garantia, nos seguintes termos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azo de garantia dos produtos é de 12 (doze) meses, a contar do recebimento definitivo. 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ante o período de garantia, 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>, independentemente de ser ou não fabricante do objeto, obriga-se a substituir ou reparar, sem ônus para a PGE-RJ, o objeto que apresentar defeitos ou incorreções resultantes da fabricação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m caso de defeito/mau funcionamento do produto adquirido, 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 deverá substituí-lo no prazo máximo de 30 (trinta) dias consecutivos, contadas após a comunicação por parte do </w:t>
      </w:r>
      <w:r>
        <w:rPr>
          <w:rFonts w:cs="Times New Roman" w:ascii="Times New Roman" w:hAnsi="Times New Roman"/>
          <w:b/>
          <w:sz w:val="24"/>
          <w:szCs w:val="24"/>
        </w:rPr>
        <w:t>CONTRATANTE</w:t>
      </w:r>
      <w:r>
        <w:rPr>
          <w:rFonts w:cs="Times New Roman" w:ascii="Times New Roman" w:hAnsi="Times New Roman"/>
          <w:sz w:val="24"/>
          <w:szCs w:val="24"/>
        </w:rPr>
        <w:t>, descontados finais de semana e feriados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 item substituto deverá ser similar ou superior (marca e modelo) ao defeituoso, devendo, também, atender plenamente aos requisitos constantes das Especificações do Termo de Referência.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 deverá apresentar relação de postos de Assistência Técnica localizados no Munícipio/Estado do Rio de Janeiro, atualizada, contendo endereço, número de telefone, e-mail ou outro meio hábil de comunicação. </w:t>
      </w:r>
    </w:p>
    <w:p>
      <w:pPr>
        <w:pStyle w:val="PargrafodaList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36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sinatura do representante legal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RIMBO DA PESSOA JURÍDICA COM CNPJ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dispensado em caso de papel timbrado c/ CNPJ)</w:t>
      </w:r>
    </w:p>
    <w:p>
      <w:pPr>
        <w:pStyle w:val="PargrafodaLista"/>
        <w:spacing w:lineRule="auto" w:line="240" w:before="0" w:after="16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grafodaListaChar">
    <w:name w:val="Parágrafo da Li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26:00Z</dcterms:created>
  <dc:creator>Sebastiao de Carvalho Barros</dc:creator>
  <dc:description/>
  <cp:keywords/>
  <dc:language>en-US</dc:language>
  <cp:lastModifiedBy>Felipe Carvalho</cp:lastModifiedBy>
  <dcterms:modified xsi:type="dcterms:W3CDTF">2020-06-19T13:27:00Z</dcterms:modified>
  <cp:revision>7</cp:revision>
  <dc:subject/>
  <dc:title/>
</cp:coreProperties>
</file>