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3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8/12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</w:rPr>
              <w:t>18/12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86/2020 – 16/09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hyperlink r:id="rId3">
              <w:bookmarkStart w:id="0" w:name="_Hlk30775002"/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SEI-140001/042828/20</w:t>
              </w:r>
            </w:hyperlink>
            <w:bookmarkEnd w:id="0"/>
            <w:r>
              <w:rPr>
                <w:b/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3/2020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ratação de empresa especializada para prestar serviços de proteção corporativa de </w:t>
            </w:r>
            <w:r>
              <w:rPr>
                <w:i/>
                <w:iCs/>
                <w:sz w:val="20"/>
              </w:rPr>
              <w:t>endpoint</w:t>
            </w:r>
            <w:r>
              <w:rPr>
                <w:sz w:val="20"/>
              </w:rPr>
              <w:t xml:space="preserve">, incluindo a implantação, a sustentação e o fornecimento de softwares corporativos de antivírus com atualizações de versões, conforme condições, quantidades e exigências estabelecidas neste instrumento, para atendimento das necessidades da Procuradoria Geral do Estado – PGE/RJ, conforme condições, quantidades e exigências estabelecidas no Termo de Referência – </w:t>
            </w:r>
            <w:r>
              <w:rPr>
                <w:b/>
                <w:bCs/>
                <w:sz w:val="20"/>
              </w:rPr>
              <w:t>Anexo I</w:t>
            </w:r>
            <w:r>
              <w:rPr>
                <w:sz w:val="20"/>
              </w:rPr>
              <w:t xml:space="preserve"> 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 deverá ser preenchida integralmente e entregue juntamente com este Anexo II, sob pena de desclassificação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38 (trinta e oito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item 4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3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8/12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</w:rPr>
              <w:t>18/12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86/2020 – 16/09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SEI-140001/042828/20</w:t>
              </w:r>
            </w:hyperlink>
            <w:r>
              <w:rPr>
                <w:b/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0-12-03T18:43:00Z</cp:lastPrinted>
  <dcterms:modified xsi:type="dcterms:W3CDTF">2020-12-03T21:43:00Z</dcterms:modified>
  <cp:revision>55</cp:revision>
  <dc:subject/>
  <dc:title> </dc:title>
</cp:coreProperties>
</file>