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XI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  <w:tab w:val="right" w:pos="9071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 xml:space="preserve">Pregão Eletrônico PGE-RJ nº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08/2021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21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1-07-06T12:34:00Z</dcterms:modified>
  <cp:revision>24</cp:revision>
  <dc:subject/>
  <dc:title/>
</cp:coreProperties>
</file>