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4"/>
        <w:gridCol w:w="566"/>
        <w:gridCol w:w="426"/>
        <w:gridCol w:w="992"/>
        <w:gridCol w:w="992"/>
        <w:gridCol w:w="992"/>
        <w:gridCol w:w="1135"/>
        <w:gridCol w:w="850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1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0/06/2022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/</w:t>
            </w:r>
            <w:r>
              <w:rPr>
                <w:rFonts w:cs="Arial" w:ascii="Arial" w:hAnsi="Arial"/>
                <w:bCs/>
                <w:sz w:val="20"/>
              </w:rPr>
              <w:t>06/2022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82/2021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3" w:tgtFrame="ifrVisualizacao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0001/047674/2021 </w:t>
              </w:r>
            </w:hyperlink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1/2022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Unitário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atação dos serviços de fornecimento e instalação de guarda-corpos de vidro para a Cobertura do prédio Sede da PGE-RJ, de acordo com as especificações e no endereço constante no Termo de Referência – Anexo I do Edital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Global por Extenso: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iço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</w:rPr>
              <w:t xml:space="preserve">De acordo com o item 5 do Termo de Referênc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, na forma do Item 5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pacing w:val="-14"/>
                <w:sz w:val="20"/>
              </w:rPr>
            </w:pPr>
            <w:r>
              <w:rPr>
                <w:rFonts w:cs="Arial" w:ascii="Arial" w:hAnsi="Arial"/>
                <w:b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1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0/06/2022, às 13:05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/06/2022</w:t>
            </w:r>
            <w:r>
              <w:rPr>
                <w:rFonts w:cs="Arial" w:ascii="Arial" w:hAnsi="Arial"/>
                <w:bCs/>
                <w:sz w:val="20"/>
              </w:rPr>
              <w:t>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ção nº.</w:t>
            </w:r>
            <w:r>
              <w:rPr>
                <w:rFonts w:cs="Arial" w:ascii="Arial" w:hAnsi="Arial"/>
                <w:sz w:val="20"/>
              </w:rPr>
              <w:t xml:space="preserve"> PES 0082/2021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hyperlink r:id="rId5" w:tgtFrame="ifrVisualizacao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SEI-140001/047674/2021 </w:t>
              </w:r>
            </w:hyperlink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arvore_visualizar&amp;acao_origem=procedimento_visualizar&amp;id_procedimento=23402342&amp;infra_sistema=100000100&amp;infra_unidade_atual=110000565&amp;infra_hash=21f96835baa613bcf20f4d6e9b80deadd5594ae73a6132189d4ba00a9a7fb43f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arvore_visualizar&amp;acao_origem=procedimento_visualizar&amp;id_procedimento=23402342&amp;infra_sistema=100000100&amp;infra_unidade_atual=110000565&amp;infra_hash=21f96835baa613bcf20f4d6e9b80deadd5594ae73a6132189d4ba00a9a7fb43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24:00Z</dcterms:created>
  <dc:creator>Procuradoria Geral do Estado</dc:creator>
  <dc:description/>
  <cp:keywords/>
  <dc:language>en-US</dc:language>
  <cp:lastModifiedBy>Vanessa Correa Carvalho</cp:lastModifiedBy>
  <cp:lastPrinted>2022-05-31T11:15:00Z</cp:lastPrinted>
  <dcterms:modified xsi:type="dcterms:W3CDTF">2022-05-31T14:16:00Z</dcterms:modified>
  <cp:revision>17</cp:revision>
  <dc:subject/>
  <dc:title> </dc:title>
</cp:coreProperties>
</file>