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2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Procuradoria Geral do Estado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Cs/>
          <w:szCs w:val="24"/>
        </w:rPr>
        <w:t>com firma reconhecida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ao de Carvalho Barros</cp:lastModifiedBy>
  <cp:lastPrinted>2014-10-29T07:40:00Z</cp:lastPrinted>
  <dcterms:modified xsi:type="dcterms:W3CDTF">2021-03-04T13:12:00Z</dcterms:modified>
  <cp:revision>32</cp:revision>
  <dc:subject/>
  <dc:title/>
</cp:coreProperties>
</file>