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418"/>
        <w:gridCol w:w="1417"/>
        <w:gridCol w:w="992"/>
        <w:gridCol w:w="992"/>
        <w:gridCol w:w="851"/>
        <w:gridCol w:w="1135"/>
      </w:tblGrid>
      <w:tr>
        <w:trPr>
          <w:trHeight w:val="1889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3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16/02/2023, às 13:05 hor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ata da Disputa: 16/02/2023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51/2022, de 14/09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SEI-140001/036642/202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3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Quant.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76"/>
              <w:ind w:right="-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especializada na prestação de Serviços de Vigilância Patrimonial e Segurança Desarmada, incluindo o monitoramento de sistemas eletrônicos e controle de acesso de pessoas e objetos, de forma contínua, para atender às necessidades da Procuradoria-Geral do Estado do Rio de Janeiro (PGE-RJ) e todas as suas dependências, conforme Termo de Referência (Anexo I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bservação: </w:t>
            </w:r>
            <w:r>
              <w:rPr>
                <w:rFonts w:cs="Arial" w:ascii="Arial" w:hAnsi="Arial"/>
                <w:sz w:val="20"/>
              </w:rPr>
              <w:t>A Planilha de Custos 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4</w:t>
            </w: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  <w:t xml:space="preserve"> (vinte e quatro) meses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xecução</w:t>
            </w:r>
            <w:r>
              <w:rPr>
                <w:rFonts w:cs="Arial" w:ascii="Arial" w:hAnsi="Arial"/>
                <w:sz w:val="18"/>
                <w:szCs w:val="18"/>
              </w:rPr>
              <w:t>: Imóveis da PGE e/ou por ela manutenidos, localizados no Estado do Rio de Janeiro, cujos endereços constam no item 5.3 e Anexo I-A do Termo de Referência (Anexo I do Edita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3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16/02/2023, às 13:05 hor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ata da Disputa: 16/02/2023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51/2022, de 14/09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SEI-140001/036642/202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2:15:00Z</dcterms:created>
  <dc:creator>Procuradoria Geral do Estado</dc:creator>
  <dc:description/>
  <cp:keywords/>
  <dc:language>en-US</dc:language>
  <cp:lastModifiedBy>hellena fernandes</cp:lastModifiedBy>
  <cp:lastPrinted>2023-02-01T15:23:00Z</cp:lastPrinted>
  <dcterms:modified xsi:type="dcterms:W3CDTF">2023-02-01T18:35:00Z</dcterms:modified>
  <cp:revision>11</cp:revision>
  <dc:subject/>
  <dc:title> </dc:title>
</cp:coreProperties>
</file>