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5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11/07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1/07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ES 02913/2023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0001/000256/20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15/2023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b/>
                <w:sz w:val="20"/>
              </w:rPr>
              <w:t xml:space="preserve">LOTE 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Item 1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Lixeira SEM tampa: dimensões aproximadas 24 cm de diâmetro x 30 cm de altura, 15 litros em Aço Inox (Id 121512), conforme especificação detalhada do objeto constante do Termo de Referência</w:t>
            </w:r>
          </w:p>
          <w:p>
            <w:pPr>
              <w:pStyle w:val="Default"/>
              <w:ind w:left="-74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Item 2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Lixeira com tampa: dimensões aproximadas 24 cm de diâmetro x 40 cm de altura, acionamento pedal, 20 litros em Aço Inox (Id 179911), conforme especificação detalhada do objeto constante do Termo de Referência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Item 3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Lixeira com tampa: 34.5 cm de diâmetro x 64.5 cm de altura, acionamento pedal, 40 litros, em Aço Inox (Id 179912), conforme especificação detalhada do objeto constante do Termo de Referênci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tem 4</w:t>
            </w:r>
            <w:r>
              <w:rPr>
                <w:bCs/>
                <w:sz w:val="20"/>
              </w:rPr>
              <w:t xml:space="preserve"> - </w:t>
            </w:r>
            <w:r>
              <w:rPr>
                <w:sz w:val="20"/>
              </w:rPr>
              <w:t>Lixeira “Bituqueira” em aço inox com dimensões aproximadas 20 cm de diâmetro x 92 cm de altura, capacidade média de 7 litros, móveis (Id 179563), conforme especificação detalhada do objeto constante do Termo de Referênci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U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sz w:val="20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bCs/>
                <w:u w:val="single"/>
              </w:rPr>
              <w:t>Conforme item 10 do Termo de Referência</w:t>
            </w:r>
            <w:r>
              <w:rPr>
                <w:b w:val="false"/>
                <w:u w:val="single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is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Conforme item 4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5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11/07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1/07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ES 02913/2023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0001/000256/20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15/2023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>
          <w:trHeight w:val="2182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único</w:t>
            </w:r>
            <w:r>
              <w:rPr>
                <w:sz w:val="20"/>
              </w:rPr>
              <w:t xml:space="preserve"> - Lixeira com tampa 41x21x31cm, acionamento pedal, 10 litros, em Aço Inox (lixeira estreita) (Id 179871), conforme especificação detalhada do objeto constante do Termo de Referência.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195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bCs/>
                <w:u w:val="single"/>
              </w:rPr>
              <w:t>Conforme item 10 do Termo de Referência</w:t>
            </w:r>
            <w:r>
              <w:rPr>
                <w:b w:val="false"/>
                <w:u w:val="single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is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Conforme item 4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283"/>
        <w:gridCol w:w="709"/>
        <w:gridCol w:w="284"/>
        <w:gridCol w:w="992"/>
        <w:gridCol w:w="850"/>
        <w:gridCol w:w="1134"/>
        <w:gridCol w:w="851"/>
        <w:gridCol w:w="1134"/>
      </w:tblGrid>
      <w:tr>
        <w:trPr>
          <w:trHeight w:val="204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b/>
              </w:rPr>
              <w:t>PROPOSTA DE PREÇOS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5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11/07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1/07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ES 02913/2023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0001/000256/20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695" w:hRule="atLeast"/>
        </w:trPr>
        <w:tc>
          <w:tcPr>
            <w:tcW w:w="581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sz w:val="20"/>
              </w:rPr>
              <w:t xml:space="preserve">A firma ao lado mencionada propõe a fornecer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15/2023.</w:t>
            </w:r>
          </w:p>
        </w:tc>
        <w:tc>
          <w:tcPr>
            <w:tcW w:w="5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PECIFICAÇÃO/ITEM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d.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Quant.</w:t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nit.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Item único</w:t>
            </w:r>
            <w:r>
              <w:rPr>
                <w:sz w:val="20"/>
              </w:rPr>
              <w:t xml:space="preserve"> - Lixeira SEM Tampa confeccionada em fibra, capacidade 10 litros, cor preta, com aros cromados na base e na borda, dimensões aproximadas 23cm de diâmetro x 28cm de altura (Id 179884), conforme especificação detalhada do objeto constante do Termo de Referênci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u w:val="single"/>
              </w:rPr>
              <w:t>Valor total do Lote (por extenso):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u w:val="singl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Entrega: </w:t>
            </w:r>
            <w:r>
              <w:rPr>
                <w:b w:val="false"/>
                <w:bCs/>
                <w:u w:val="single"/>
              </w:rPr>
              <w:t>Conforme item 10 do Termo de Referência</w:t>
            </w:r>
            <w:r>
              <w:rPr>
                <w:b w:val="false"/>
                <w:u w:val="single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is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Conforme item 4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5387"/>
      </w:tblGrid>
      <w:tr>
        <w:trPr>
          <w:trHeight w:val="2314" w:hRule="atLeast"/>
        </w:trPr>
        <w:tc>
          <w:tcPr>
            <w:tcW w:w="56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464820" cy="706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GOVERNO DO ESTADO DO RIO DE JANEIR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ROPOSTA DE PREÇOS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15/202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11/07/2023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11/07/2023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ES 02913/2023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rFonts w:eastAsia="Arial"/>
                <w:sz w:val="22"/>
                <w:szCs w:val="22"/>
              </w:rPr>
              <w:t>SEI-140001/000256/2023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szCs w:val="24"/>
                <w:u w:val="single"/>
              </w:rPr>
              <w:t>DADOS BANCÁRIOS / LICITANTE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4"/>
              </w:rPr>
              <w:t>Banco Bradesco S/A</w:t>
            </w:r>
            <w:r>
              <w:rPr>
                <w:szCs w:val="24"/>
              </w:rPr>
              <w:t>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Contato/Licitante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Data _____/_____/_____</w:t>
            </w:r>
          </w:p>
        </w:tc>
        <w:tc>
          <w:tcPr>
            <w:tcW w:w="53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___________________________________         Proponente - Assinatura responsável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ANEXO - I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>
                        <w:sz w:val="24"/>
                        <w:szCs w:val="24"/>
                      </w:rPr>
                      <w:t>ANEXO - I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  <w:sz w:val="20"/>
      <w:szCs w:val="20"/>
    </w:rPr>
  </w:style>
  <w:style w:type="character" w:styleId="WW8Num5z0">
    <w:name w:val="WW8Num5z0"/>
    <w:qFormat/>
    <w:rPr>
      <w:color w:val="FF0000"/>
      <w:sz w:val="22"/>
      <w:szCs w:val="22"/>
    </w:rPr>
  </w:style>
  <w:style w:type="character" w:styleId="WW8Num6z0">
    <w:name w:val="WW8Num6z0"/>
    <w:qFormat/>
    <w:rPr>
      <w:color w:val="FF0000"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8:09:00Z</dcterms:created>
  <dc:creator>Procuradoria Geral do Estado</dc:creator>
  <dc:description/>
  <cp:keywords/>
  <dc:language>en-US</dc:language>
  <cp:lastModifiedBy>Paulo Fraiz Maudonnet</cp:lastModifiedBy>
  <cp:lastPrinted>2023-06-20T14:49:00Z</cp:lastPrinted>
  <dcterms:modified xsi:type="dcterms:W3CDTF">2023-06-20T17:49:00Z</dcterms:modified>
  <cp:revision>11</cp:revision>
  <dc:subject/>
  <dc:title> </dc:title>
</cp:coreProperties>
</file>