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EXO IX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ECLARAÇÃO DE AUTENTICIDADE DA DOCUMENTAÇÃ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À(Ao) Sra(o). Pregoeira(o)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Ref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Pregão Eletrônico PGE-RJ nº 11/2023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u, (nome completo), (nacionalidade), (estado civil), (profissão), portador da carteira de identidade nº_______, inscrito no CPF/MF sob o nº.______, residente e domiciliado na(o)________, representante legal da empresa ______________, inscrita no CNPJ/MF _______________, DECLARO, sob as penas da lei e sem prejuízo das sanções administrativas e cíveis, que as cópias dos documentos referentes ao procedimento licitatório </w:t>
      </w:r>
      <w:r>
        <w:rPr>
          <w:rFonts w:cs="Times New Roman" w:ascii="Times New Roman" w:hAnsi="Times New Roman"/>
          <w:b/>
          <w:bCs/>
          <w:sz w:val="24"/>
          <w:szCs w:val="24"/>
        </w:rPr>
        <w:t>Pregão Eletrônico PGE-RJ nº 11/2023</w:t>
      </w:r>
      <w:r>
        <w:rPr>
          <w:rFonts w:cs="Times New Roman" w:ascii="Times New Roman" w:hAnsi="Times New Roman"/>
          <w:sz w:val="24"/>
          <w:szCs w:val="24"/>
        </w:rPr>
        <w:t xml:space="preserve"> são autênticas e condizem com os documentos originais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ZÃO SOCIAL DA LICITANTE - CNPJ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E DO REPRESENTANTE LEGAL – CPF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(EM PAPEL TIMBRADO DO LICITANTE, dispensado em caso de carimbo com CNPJ)</w:t>
      </w:r>
    </w:p>
    <w:p>
      <w:pPr>
        <w:pStyle w:val="Normal"/>
        <w:spacing w:before="0" w:after="160"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8:35:00Z</dcterms:created>
  <dc:creator>Sebastiao de Carvalho Barros</dc:creator>
  <dc:description/>
  <cp:keywords/>
  <dc:language>en-US</dc:language>
  <cp:lastModifiedBy>Sebastiao de Carvalho Barros</cp:lastModifiedBy>
  <dcterms:modified xsi:type="dcterms:W3CDTF">2023-04-28T18:40:00Z</dcterms:modified>
  <cp:revision>23</cp:revision>
  <dc:subject/>
  <dc:title/>
</cp:coreProperties>
</file>