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709"/>
        <w:gridCol w:w="708"/>
        <w:gridCol w:w="426"/>
        <w:gridCol w:w="992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 05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a Abertura:27/02/2023, às 13:05 hora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ata da Disputa: 27/02/2023,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33, de 05/07/2022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SEI-140001/056805/2021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5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</w:t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empresa especializada na prestação de serviços de operação, manutenção preventiva, corretiva, emergencial e assistência técnica de sistemas de refrigeração, exaustão e ventilação de ar, credenciada pela TRANE TECHNOLOGIES INDÚSTRIA, COMÉRCIO E SERVIÇOS DE AR CONDICIONADO LTDA, com mão de obra residente, equipamentos (ferramental técnico) necessários à execução dos serviços e cobertura total de materiais, objetivando a manutenção da salubridade e do conforto térmico dos ambientes no Convento de Nossa Senhora do Carmo e na Câmara de Resolução de Litígios de Saúde (CRLS), locais pertencentes à Procuradoria Geral do Estado (PGE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servação: </w:t>
            </w:r>
            <w:r>
              <w:rPr>
                <w:rFonts w:cs="Arial" w:ascii="Arial" w:hAnsi="Arial"/>
                <w:sz w:val="20"/>
              </w:rPr>
              <w:t>A Planilha de Custos e Formação de Preços (Anexo VIII) e o Demonstrativo Global da Proposta (XI),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A PROPOSTA DE PREÇOS deverá ser devolvida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609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sz w:val="18"/>
                <w:szCs w:val="18"/>
                <w:u w:val="single"/>
              </w:rPr>
              <w:t>12 (doze) meses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xecuçã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Praça Quinze de Novembro, nº 101, Centro, Rio de Janeiro, RJ, CEP 20.011-900 (Convento Nossa Senhora do Carmo) e na Rua da Assembleia, nº 77 – Subsolo, Loja e Sobreloja, Centro, Rio de Janeiro, RJ, CEP: 20.011-001 (Câmara de Resolução de Litígios de Saúde – CRLS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5387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 05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a Abertura:27/02/2023, às 13:05 hora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Data da Disputa: 27/02/2023,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33, de 05/07/2022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SEI-140001/056805/2021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21:37:00Z</dcterms:created>
  <dc:creator>Procuradoria Geral do Estado</dc:creator>
  <dc:description/>
  <cp:keywords/>
  <dc:language>en-US</dc:language>
  <cp:lastModifiedBy>hellena fernandes</cp:lastModifiedBy>
  <cp:lastPrinted>2023-02-02T18:24:00Z</cp:lastPrinted>
  <dcterms:modified xsi:type="dcterms:W3CDTF">2023-02-02T21:27:00Z</dcterms:modified>
  <cp:revision>5</cp:revision>
  <dc:subject/>
  <dc:title> </dc:title>
</cp:coreProperties>
</file>