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pt-BR"/>
        </w:rPr>
        <w:t>Ref. Concorrência PGE-RJ nº. 01/202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é _____________________________(o licitante deve indicar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(s) reconhecida(s)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18:00Z</dcterms:created>
  <dc:creator>marianaribeiro</dc:creator>
  <dc:description/>
  <cp:keywords/>
  <dc:language>en-US</dc:language>
  <cp:lastModifiedBy>hellena fernandes</cp:lastModifiedBy>
  <cp:lastPrinted>2016-03-09T16:22:00Z</cp:lastPrinted>
  <dcterms:modified xsi:type="dcterms:W3CDTF">2023-09-05T15:20:00Z</dcterms:modified>
  <cp:revision>3</cp:revision>
  <dc:subject/>
  <dc:title/>
</cp:coreProperties>
</file>