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EXO XIX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INUTA DE FIANÇA BANCÁR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ONCORRÊNCIA PGE-RJ Nº 01/202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À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CURADORIA GERAL DO ESTADO DO RIO DE JANEIR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ua do Carmo, n° 27, Centr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o de Janeiro - RJ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ind w:left="170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f.: Fiança até o limite de </w:t>
      </w:r>
      <w:r>
        <w:rPr>
          <w:rFonts w:cs="Times New Roman" w:ascii="Times New Roman" w:hAnsi="Times New Roman"/>
          <w:b/>
          <w:sz w:val="24"/>
          <w:szCs w:val="24"/>
        </w:rPr>
        <w:t>R$ ____________</w:t>
      </w:r>
      <w:r>
        <w:rPr>
          <w:rFonts w:cs="Times New Roman" w:ascii="Times New Roman" w:hAnsi="Times New Roman"/>
          <w:sz w:val="24"/>
          <w:szCs w:val="24"/>
        </w:rPr>
        <w:t xml:space="preserve"> (________________), garantia do Contrato PGE-RJ nº __/2023 decorrente da </w:t>
      </w:r>
      <w:r>
        <w:rPr>
          <w:rFonts w:cs="Times New Roman" w:ascii="Times New Roman" w:hAnsi="Times New Roman"/>
          <w:b/>
          <w:bCs/>
          <w:sz w:val="24"/>
          <w:szCs w:val="24"/>
        </w:rPr>
        <w:t>LICITAÇÃO Nº. 01/2023 – MODALIDADE CONCORRÊNCIA.</w:t>
      </w:r>
    </w:p>
    <w:p>
      <w:pPr>
        <w:pStyle w:val="Normal"/>
        <w:autoSpaceDE w:val="false"/>
        <w:spacing w:lineRule="auto" w:line="240" w:before="0" w:after="0"/>
        <w:ind w:left="1701" w:hanging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Processo nº.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SEI-140001/001681/202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- Pelo presente instrumento, o Banco ______________________, com sede em _________________ e Agência nesta cidade, na Rua ___________________, inscrito no CNPJ/MF sob o número _________________, por seus representantes legais abaixo assinados, se declara fiador e principal pagador da sociedade empresária ___________________, com sede na Rua ______________________, na Cidade de _______________, Estado de _______, inscrita no CNPJ/MF sob o número _______________, até o valor de </w:t>
      </w:r>
      <w:r>
        <w:rPr>
          <w:rFonts w:cs="Times New Roman" w:ascii="Times New Roman" w:hAnsi="Times New Roman"/>
          <w:b/>
          <w:sz w:val="24"/>
          <w:szCs w:val="24"/>
        </w:rPr>
        <w:t>R$_________</w:t>
      </w:r>
      <w:r>
        <w:rPr>
          <w:rFonts w:cs="Times New Roman" w:ascii="Times New Roman" w:hAnsi="Times New Roman"/>
          <w:sz w:val="24"/>
          <w:szCs w:val="24"/>
        </w:rPr>
        <w:t xml:space="preserve"> (____________________), como garantia do fiel, completo e perfeito cumprimento do Contrato PGE-RJ nº___/2023 a ser celebrado entre a sociedade empresária afiançada e a </w:t>
      </w:r>
      <w:r>
        <w:rPr>
          <w:rFonts w:cs="Times New Roman" w:ascii="Times New Roman" w:hAnsi="Times New Roman"/>
          <w:b/>
          <w:bCs/>
          <w:sz w:val="24"/>
          <w:szCs w:val="24"/>
        </w:rPr>
        <w:t>PROCURADORIA GERAL DO ESTADO DO RIO DE JANEIRO -PGE-RJ</w:t>
      </w:r>
      <w:r>
        <w:rPr>
          <w:rFonts w:cs="Times New Roman" w:ascii="Times New Roman" w:hAnsi="Times New Roman"/>
          <w:sz w:val="24"/>
          <w:szCs w:val="24"/>
        </w:rPr>
        <w:t>, tendo por objeto a contratação de empresa especializada de engenharia para elaboração de Projetos Executivos e execução da obra de reforma parcial do prédio sede da PG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- A presente garantia, obedecido o limite acima especificado, abrange toda e qualquer quantia imputável à afiançada, inclusive o pagamento de multas que eventualmente lhe sejam impostas, juros, honorários de advogado, correção monetária, custas e despesas processuai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- Obriga-se o fiador, independentemente de interferência ou autorização da afiançada, a efetuar o pagamento, no prazo de 3 (três) dias, contados do recebimento da comunicação escrita que lhe for dirigida, das importâncias que tiverem que ser pagas em decorrência do descumprimento do contrato pela afiançada, até o limite máximo já referido acim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- O fiador declara que renuncia expressamente aos benefícios dos artigos 827 e seguintes do Código Civi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- A presente fiança vigorará até o ato liberatório expresso da Autoridade Competente d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ROCURADORIA GERAL DO ESTADO DO RIO DE JANEIRO-PGE-RJ, </w:t>
      </w:r>
      <w:r>
        <w:rPr>
          <w:rFonts w:cs="Times New Roman" w:ascii="Times New Roman" w:hAnsi="Times New Roman"/>
          <w:sz w:val="24"/>
          <w:szCs w:val="24"/>
        </w:rPr>
        <w:t>após o cumprimento integral e regular do contrato por parte da afiançad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- Os signatários deste instrumento declaram, sob as penas da lei, que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1</w:t>
      </w:r>
      <w:r>
        <w:rPr>
          <w:rFonts w:cs="Times New Roman" w:ascii="Times New Roman" w:hAnsi="Times New Roman"/>
          <w:sz w:val="24"/>
          <w:szCs w:val="24"/>
        </w:rPr>
        <w:t xml:space="preserve"> - estão estatutariamente autorizados a firmar a presente Carta de Fiança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2</w:t>
      </w:r>
      <w:r>
        <w:rPr>
          <w:rFonts w:cs="Times New Roman" w:ascii="Times New Roman" w:hAnsi="Times New Roman"/>
          <w:sz w:val="24"/>
          <w:szCs w:val="24"/>
        </w:rPr>
        <w:t xml:space="preserve"> - a presente fiança acha-se devidamente contabilizada, satisfazendo todas as exigências da legislação em vigor, regulamentação e determinações do Banco Central do Brasil aplicáveis à espéc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- Esta Carta de Fiança será registrada no Registro de Títulos e Documentos, nos termos do artigo 129, item 3º, da Lei no 6.015 de 31.12.7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- Fica eleito o foro da Cidade do Rio de Janeiro para dirimir qualquer controvérsia oriunda da presente Carta de Fianç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Rio de Janeiro, __ de _________ de 2023.</w:t>
      </w:r>
    </w:p>
    <w:sectPr>
      <w:headerReference w:type="default" r:id="rId2"/>
      <w:type w:val="nextPage"/>
      <w:pgSz w:w="11906" w:h="16838"/>
      <w:pgMar w:left="1985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723900" cy="82740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827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0" w:color="000000"/>
      </w:pBdr>
      <w:spacing w:before="0" w:after="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PROCURADORIA GERAL DO ESTADO</w:t>
    </w:r>
  </w:p>
  <w:p>
    <w:pPr>
      <w:pStyle w:val="Normal"/>
      <w:spacing w:before="0" w:after="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5:21:00Z</dcterms:created>
  <dc:creator>Sebastiao de Carvalho Barros</dc:creator>
  <dc:description/>
  <cp:keywords/>
  <dc:language>en-US</dc:language>
  <cp:lastModifiedBy>hellena fernandes</cp:lastModifiedBy>
  <cp:lastPrinted>2023-07-07T14:02:00Z</cp:lastPrinted>
  <dcterms:modified xsi:type="dcterms:W3CDTF">2023-09-05T18:42:00Z</dcterms:modified>
  <cp:revision>4</cp:revision>
  <dc:subject/>
  <dc:title/>
</cp:coreProperties>
</file>