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Licitação por Pregão Eletrônico PGE-RJ nº. 29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18/01/2024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18/01/2024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 0041/2023, de 02/08/2023.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 SEI-140001/028889/202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29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Aquisição e instalação de itens de marcenaria, acrescido de serviços de reparo com substituição de partes de itens já existentes para o Centro Cultural PGE e o edifício sede da PGE, de acordo com as especificações e no endereço constantes no presente Termo de Referência (Anexo I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aterial e 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ntrega e Instalação: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20 (cento e vinte) dias.</w:t>
            </w:r>
          </w:p>
          <w:p>
            <w:pPr>
              <w:pStyle w:val="Heading2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>: Centro Cultural PGE – Praça XV de Novembro, 101, Centro, Rio de Janeiro, RJ / Edifício Sede da PGE – RJ e Rua do Carmo 27, Centro, Rio de Janeiro, RJ, de acordo item 5 do Termo de Referência (Anexo I do Edital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Licitação por Pregão Eletrônico PGE-RJ nº. 29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18/01/2024, às 13:05 hor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18/01/2024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 xml:space="preserve">PES 0041/2023, de 02/08/2023.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cesso nº. SEI-140001/028889/2023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6:35:00Z</dcterms:created>
  <dc:creator>Procuradoria Geral do Estado</dc:creator>
  <dc:description/>
  <cp:keywords/>
  <dc:language>en-US</dc:language>
  <cp:lastModifiedBy>hellena fernandes</cp:lastModifiedBy>
  <cp:lastPrinted>2023-12-19T13:46:00Z</cp:lastPrinted>
  <dcterms:modified xsi:type="dcterms:W3CDTF">2023-12-19T16:48:00Z</dcterms:modified>
  <cp:revision>3</cp:revision>
  <dc:subject/>
  <dc:title> </dc:title>
</cp:coreProperties>
</file>