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2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15/03/2018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5/03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A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21 de 18/12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52048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2/2018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Ú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Item 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urificador de Água</w:t>
            </w:r>
            <w:r>
              <w:rPr>
                <w:sz w:val="22"/>
                <w:szCs w:val="22"/>
              </w:rPr>
              <w:t>, conforme especificação detalhada no Item 1 do subitem 3.2 do Termo de Referência – Anexo I ......................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Item 02</w:t>
            </w:r>
            <w:r>
              <w:rPr>
                <w:b/>
                <w:sz w:val="22"/>
                <w:szCs w:val="22"/>
              </w:rPr>
              <w:t xml:space="preserve"> – Filtro para Purificador de Água, compatível com o Purificador a ser adquirido, em</w:t>
            </w:r>
            <w:r>
              <w:rPr>
                <w:sz w:val="22"/>
                <w:szCs w:val="22"/>
              </w:rPr>
              <w:t xml:space="preserve"> conformidade com o Item 2 do subitem 3.2 do Termo de Referência – Anexo I 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.:</w:t>
            </w:r>
            <w:r>
              <w:rPr>
                <w:sz w:val="22"/>
                <w:szCs w:val="22"/>
              </w:rPr>
              <w:t xml:space="preserve"> O Filtro deverá ser </w:t>
            </w:r>
            <w:r>
              <w:rPr>
                <w:rStyle w:val="Tex3"/>
                <w:sz w:val="22"/>
                <w:szCs w:val="22"/>
              </w:rPr>
              <w:t>compatível com o Purificador de Água ofertado no item 1, sem necessidade de uso de adaptadores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>PREÇO GLOBAL DO LOTE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GLOBAL P/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...............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ntrega: </w:t>
            </w:r>
            <w:r>
              <w:rPr>
                <w:rFonts w:cs="Arial" w:ascii="Arial" w:hAnsi="Arial"/>
                <w:b w:val="false"/>
                <w:u w:val="single"/>
              </w:rPr>
              <w:t>20 (vinte) dias útei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l de Entreg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 xml:space="preserve">Almoxarifado – Rua do Carmo, 27, Centro, Rio de Janeiro, RJ, na forma do subitem 4.1.1 do Termo de Referência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2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15/03/2018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5/03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A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21 de 18/12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52048/2017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character" w:styleId="Tex3">
    <w:name w:val="tex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54:00Z</dcterms:created>
  <dc:creator>Procuradoria Geral do Estado</dc:creator>
  <dc:description/>
  <cp:keywords/>
  <dc:language>en-US</dc:language>
  <cp:lastModifiedBy>Sebastiao de Carvalho Barros</cp:lastModifiedBy>
  <cp:lastPrinted>2017-11-16T08:47:00Z</cp:lastPrinted>
  <dcterms:modified xsi:type="dcterms:W3CDTF">2018-02-28T16:02:00Z</dcterms:modified>
  <cp:revision>104</cp:revision>
  <dc:subject/>
  <dc:title> </dc:title>
</cp:coreProperties>
</file>