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pBdr>
          <w:bottom w:val="single" w:sz="8" w:space="1" w:color="000000"/>
        </w:pBdr>
        <w:shd w:fill="E0E0E0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EXO I - TERMO DE REFERÊNCIA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JETO</w:t>
      </w:r>
    </w:p>
    <w:p>
      <w:pPr>
        <w:pStyle w:val="PargrafodaLista"/>
        <w:numPr>
          <w:ilvl w:val="1"/>
          <w:numId w:val="3"/>
        </w:numPr>
        <w:spacing w:before="240" w:after="4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ratação de empresa especializada na prestação de SERVIÇOS DE COLETA E TRANSPORTE DE LIXO EXTRAORDINÁRIO, de forma contínua, para atender as necessidades da Procuradoria Geral do Estado do Rio de Janeiro (PGE-RJ)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no endereço Rua do Carmo, nº 27 – Centro - Rio de Janeiro/RJ, CEP.:20011-020.</w:t>
      </w:r>
    </w:p>
    <w:p>
      <w:pPr>
        <w:pStyle w:val="PargrafodaLista"/>
        <w:spacing w:lineRule="auto" w:line="249" w:before="0" w:after="4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TIVA</w:t>
      </w:r>
    </w:p>
    <w:p>
      <w:pPr>
        <w:pStyle w:val="PargrafodaLista"/>
        <w:spacing w:before="240" w:after="0"/>
        <w:ind w:left="0" w:right="-1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.1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ab/>
        <w:t>A presente contratação busca atender à necessidade contínua de coleta, transporte e destinação adequada da produção diária de lixo extraordinário das dependências da PGE-RJ, com base no artigo 64 da Lei Municipal nº 3.273</w:t>
      </w:r>
      <w:r>
        <w:rPr>
          <w:rFonts w:cs="Times New Roman" w:ascii="Times New Roman" w:hAnsi="Times New Roman"/>
          <w:sz w:val="24"/>
          <w:szCs w:val="24"/>
        </w:rPr>
        <w:t xml:space="preserve"> de 06 de setembro de 2001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, pela qual o órgão, devido ao volume de lixo gerado, tem a obrigação de proceder à coleta, transporte e destinação final destes resíduos por conta própria, através de contratação de empresa especializada. </w:t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142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ZO DO CONTRATO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/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 serviço objeto deste Termo terá duração de 12 (doze) meses consecutivos, podendo tal prazo ser prorrogado, na forma da Lei, iniciando-se na data mencionada no Memorando de início de Serviços, a ser emitido pela Fiscalização do contrato.</w:t>
      </w:r>
    </w:p>
    <w:p>
      <w:pPr>
        <w:pStyle w:val="Normal"/>
        <w:spacing w:lineRule="auto" w:line="240" w:before="24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O prazo contratual poderá ser prorrogado, observando-se o limite previsto no art. 57, inciso II da Lei nº. 8.666/93, desde que a proposta da Contratada seja mais vantajosa para o Contratante.</w:t>
      </w:r>
    </w:p>
    <w:p>
      <w:pPr>
        <w:pStyle w:val="Normal"/>
        <w:spacing w:lineRule="auto" w:line="360"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AMENTO DOS SERVIÇOS</w:t>
      </w:r>
    </w:p>
    <w:p>
      <w:pPr>
        <w:pStyle w:val="Normal"/>
        <w:numPr>
          <w:ilvl w:val="1"/>
          <w:numId w:val="13"/>
        </w:numPr>
        <w:spacing w:lineRule="auto" w:line="240" w:before="240" w:after="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A PGE efetuará o pagamento como se segue: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o Extraordinári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pela quantidade de sacos plásticos com capacidade para 200 (duzentos) litros de resíduo, coletados, transportados e vazados em aterro sanitário devidamente licenciado pelos órgãos competentes, no prazo de até 30 (trinta) dias após a data de aceitação definitiva dos serviços constante da respectiva fatura. 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492292478"/>
      <w:r>
        <w:rPr>
          <w:rFonts w:cs="Times New Roman" w:ascii="Times New Roman" w:hAnsi="Times New Roman"/>
          <w:sz w:val="24"/>
          <w:szCs w:val="24"/>
        </w:rPr>
        <w:t>DA FISCALIZAÇÃO</w:t>
      </w:r>
    </w:p>
    <w:p>
      <w:pPr>
        <w:pStyle w:val="PargrafodaLista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  <w:bookmarkEnd w:id="0"/>
    </w:p>
    <w:p>
      <w:pPr>
        <w:pStyle w:val="PargrafodaLista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PargrafodaLista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PargrafodaLista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PargrafodaLista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PargrafodaLista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FISCALIZAÇÃO entende-se a atividade exercida de modo sistemático pela PGE-RJ e seus prepostos, objetivando a verificação do cumprimento das disposições contratuais, técnicas e administrativas, em todos os seus aspectos.</w:t>
      </w:r>
    </w:p>
    <w:p>
      <w:pPr>
        <w:pStyle w:val="PargrafodaLista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tratada, por todos os meios ao seu alcance, deverá facilitar a ampla ação da FISCALIZAÇÃO, bem como atendendo prontamente às solicitações que lhe forem efetuadas.</w:t>
      </w:r>
    </w:p>
    <w:p>
      <w:pPr>
        <w:pStyle w:val="PargrafodaLista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os os atos e instruções emanados ou emitidos pela FISCALIZAÇÃO serão considerados como se fossem praticados pela PGE-RJ.</w:t>
      </w:r>
    </w:p>
    <w:p>
      <w:pPr>
        <w:pStyle w:val="PargrafodaLista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tuação ou a eventual omissão da FISCALIZAÇÃO durante a realização dos trabalhos não poderá ser invocada para eximir a Contratada da responsabilidade pela execução dos serviços.</w:t>
      </w:r>
    </w:p>
    <w:p>
      <w:pPr>
        <w:pStyle w:val="PargrafodaLista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SCALIZAÇÃO tem autonomia para exercer, dentre outras, as seguintes atividade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cionar as dúvidas e questões pertinentes à prioridade ou sequência dos serviços em execução, bem como às interferências e interfaces dos trabalhos da Contratada com as atividades de outras empresas, profissionais e ou pessoa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ar partes, etapas ou a totalidade dos serviços executados, bem como conferir, certificar e encaminhar para pagamento as faturas emitidas pela Contratad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ar os relatórios de execução dos serviços, elaborados de conformidade com os requisitos estabelecidos; 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ar eventuais acréscimos ou supressões de serviços necessários ao perfeito atendimento do objeto do contrato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OBRIGAÇÕES DA CONTRATADA</w:t>
      </w:r>
    </w:p>
    <w:p>
      <w:pPr>
        <w:pStyle w:val="Normal"/>
        <w:numPr>
          <w:ilvl w:val="1"/>
          <w:numId w:val="7"/>
        </w:numPr>
        <w:spacing w:lineRule="auto" w:line="360" w:before="240" w:after="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Caberá à Contratada:</w:t>
      </w:r>
    </w:p>
    <w:p>
      <w:pPr>
        <w:pStyle w:val="Normal"/>
        <w:numPr>
          <w:ilvl w:val="2"/>
          <w:numId w:val="2"/>
        </w:numPr>
        <w:spacing w:lineRule="auto" w:line="240" w:before="240" w:after="4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rtificar-se que os prestadores de serviço se apresentem uniformizados e identificados por crachá emitido pela Contratada, bem como portar e utilizar todos os Equipamentos de Proteção Individual (EPI) exigidos para suas atividades;</w:t>
      </w:r>
    </w:p>
    <w:p>
      <w:pPr>
        <w:pStyle w:val="Normal"/>
        <w:numPr>
          <w:ilvl w:val="2"/>
          <w:numId w:val="2"/>
        </w:numPr>
        <w:spacing w:lineRule="auto" w:line="240" w:before="240" w:after="4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ponsabilizar-se pelos veículos, equipamentos e materiais utilizados na coleta transporte do lixo, bem como pela sua disposição em aterro sanitário devidamente licenciado pelos órgãos competentes, atualizando-se com as normas ambientais que possam surgir;</w:t>
      </w:r>
    </w:p>
    <w:p>
      <w:pPr>
        <w:pStyle w:val="Normal"/>
        <w:numPr>
          <w:ilvl w:val="2"/>
          <w:numId w:val="2"/>
        </w:numPr>
        <w:spacing w:lineRule="auto" w:line="240" w:before="240" w:after="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ponsabilizar-se integralmente pela prestação dos serviços objetos deste, uma vez que os serviços não poderão, sob nenhuma hipótese, ser repassados à terceiros;</w:t>
      </w:r>
    </w:p>
    <w:p>
      <w:pPr>
        <w:pStyle w:val="Normal"/>
        <w:numPr>
          <w:ilvl w:val="2"/>
          <w:numId w:val="2"/>
        </w:numPr>
        <w:spacing w:lineRule="auto" w:line="240" w:before="240" w:after="4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Atender às solicitações da Fiscalização do contrato, com base nas regras contratadas.</w:t>
      </w:r>
    </w:p>
    <w:p>
      <w:pPr>
        <w:pStyle w:val="Heading4"/>
        <w:keepNext w:val="false"/>
        <w:widowControl w:val="false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OBRIGAÇÕES DA CONTRATANTE</w:t>
      </w:r>
    </w:p>
    <w:p>
      <w:pPr>
        <w:pStyle w:val="PargrafodaLista"/>
        <w:numPr>
          <w:ilvl w:val="0"/>
          <w:numId w:val="12"/>
        </w:numPr>
        <w:spacing w:lineRule="auto" w:line="360" w:before="0" w:after="4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pt-BR"/>
        </w:rPr>
      </w:r>
      <w:bookmarkStart w:id="1" w:name="_Hlk491183395"/>
      <w:bookmarkStart w:id="2" w:name="_Hlk491183395"/>
      <w:bookmarkEnd w:id="2"/>
    </w:p>
    <w:p>
      <w:pPr>
        <w:pStyle w:val="PargrafodaLista"/>
        <w:numPr>
          <w:ilvl w:val="0"/>
          <w:numId w:val="12"/>
        </w:numPr>
        <w:spacing w:lineRule="auto" w:line="360" w:before="0" w:after="4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1"/>
          <w:numId w:val="12"/>
        </w:numPr>
        <w:spacing w:lineRule="auto" w:line="240" w:before="240" w:after="4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À Contratante caberá:</w:t>
      </w:r>
    </w:p>
    <w:p>
      <w:pPr>
        <w:pStyle w:val="PargrafodaLista"/>
        <w:numPr>
          <w:ilvl w:val="0"/>
          <w:numId w:val="15"/>
        </w:numPr>
        <w:spacing w:lineRule="auto" w:line="360" w:before="240" w:after="4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pt-BR"/>
        </w:rPr>
      </w:r>
      <w:bookmarkStart w:id="3" w:name="_Hlk491183395"/>
      <w:bookmarkStart w:id="4" w:name="_Hlk491183395"/>
      <w:bookmarkEnd w:id="4"/>
    </w:p>
    <w:p>
      <w:pPr>
        <w:pStyle w:val="PargrafodaLista"/>
        <w:numPr>
          <w:ilvl w:val="0"/>
          <w:numId w:val="15"/>
        </w:numPr>
        <w:spacing w:lineRule="auto" w:line="360" w:before="240" w:after="4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pt-BR"/>
        </w:rPr>
      </w:r>
    </w:p>
    <w:p>
      <w:pPr>
        <w:pStyle w:val="PargrafodaLista"/>
        <w:numPr>
          <w:ilvl w:val="1"/>
          <w:numId w:val="15"/>
        </w:numPr>
        <w:spacing w:lineRule="auto" w:line="360" w:before="240" w:after="4"/>
        <w:contextualSpacing w:val="false"/>
        <w:jc w:val="both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nter fácil acesso aos locais especificados para coleta, visando a realização do serviço no menor espaço de tempo possível.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iscalizar o exato cumprimento das cláusulas e condições estabelecidas no Contrato e seus anexos por um ou mais representantes especialmente designados, nos termos do art. 67 da lei nº 8.666/93;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fetuar o pagamento e outros benefícios em conformidade com o pactuado, devendo ser observados os eventuais descontos por serviços não prestados, possíveis penalidades aplicadas e as condições previstas no Acordo de Nível de Serviço – ANS; 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star as informações e esclarecimentos necessários ao desenvolvimento das tarefas;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cumentar e notificar à Contratada, por meio de comunicação impressa ou eletrônica, a ocorrência de eventuais imperfeições, falhas ou irregularidades no curso de execução dos serviços, fixando prazo para a sua correção ou regularização;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ão permitir que pessoas estranhas à Contratada examinem ou provoquem qualquer alteração nos serviços do presente objeto;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mprir e fazer cumprir o disposto nas cláusulas do contrato;</w:t>
      </w:r>
    </w:p>
    <w:p>
      <w:pPr>
        <w:pStyle w:val="Normal"/>
        <w:numPr>
          <w:ilvl w:val="2"/>
          <w:numId w:val="15"/>
        </w:numPr>
        <w:spacing w:lineRule="auto" w:line="240" w:before="240" w:after="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licitar, quando necessário, a substituição de veículos, materiais ou equipamentos considerados impróprios ou inadequados, cujo uso seja considerado prejudicial à saúde, contrário às normas legais (inclusive ambientais) ou contraindicado à boa conservação dos pertences, equipamentos e instalações da PGE.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SANÇÕES ADMINISTRATIVAS E DEMAIS PENALIDADES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Os licitantes, adjudicatários ou contratados inadimplentes estarão sujeitos às penalidades previstas na legislação vigente, assegurados o contraditório e a ampla defesa, no caso de atraso injustificado ou, inexecução total ou parcial dos compromissos assumidos com a Administração, oportunidade em que a</w:t>
      </w:r>
      <w:r>
        <w:rPr>
          <w:rFonts w:cs="Times New Roman" w:ascii="Times New Roman" w:hAnsi="Times New Roman"/>
          <w:bCs/>
          <w:sz w:val="24"/>
          <w:szCs w:val="24"/>
        </w:rPr>
        <w:t xml:space="preserve"> CONTRATADA inadimplente estará sujeita às penalidades previstas no art. 87 da Lei Federal nº 8.666/93 </w:t>
      </w:r>
      <w:r>
        <w:rPr>
          <w:rFonts w:cs="Times New Roman" w:ascii="Times New Roman" w:hAnsi="Times New Roman"/>
          <w:sz w:val="24"/>
          <w:szCs w:val="24"/>
        </w:rPr>
        <w:t>e demais normas pertinentes, assegurados, nos termos da lei, a ampla defesa e o contraditório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 inexecução do objeto, total ou parcial, execução imperfeita, mora na execução ou qualquer inadimplemento ou infração contratual, sujeita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sem prejuízo da responsabilidade civil ou criminal que couber, assegurado o contraditório e a prévia e ampla defesa, a multa de até 5% (cinco por cento) sobre o valor do Contrato, aplicada de acordo com a gravidade da infração, sem prejuízo da aplicação das demais penalidades previstas na legislação. Nas reincidências específicas, a multa corresponderá ao dobro do valor da que tiver sido inicialmente imposta, observando-se sempre o limite de 20% (vinte por cento), conforme preceitua o artigo 87 do Decreto n.º 3.149/80.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CONDIÇÕES DE PAGAMENTO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1  </w:t>
      </w:r>
      <w:r>
        <w:rPr>
          <w:rFonts w:cs="Times New Roman" w:ascii="Times New Roman" w:hAnsi="Times New Roman"/>
          <w:sz w:val="24"/>
          <w:szCs w:val="24"/>
        </w:rPr>
        <w:t xml:space="preserve">  Os pagamentos serão efetuados, obrigatoriamente, por meio de crédito em conta corrente da instituição financeira contratada pelo Estado </w:t>
      </w:r>
      <w:r>
        <w:rPr>
          <w:rFonts w:cs="Times New Roman" w:ascii="Times New Roman" w:hAnsi="Times New Roman"/>
          <w:b/>
          <w:sz w:val="24"/>
          <w:szCs w:val="24"/>
        </w:rPr>
        <w:t>(atualmente Banco Bradesco S/A)</w:t>
      </w:r>
      <w:r>
        <w:rPr>
          <w:rFonts w:cs="Times New Roman" w:ascii="Times New Roman" w:hAnsi="Times New Roman"/>
          <w:sz w:val="24"/>
          <w:szCs w:val="24"/>
        </w:rPr>
        <w:t xml:space="preserve">, cujo número e agência deverão ser informados pelo adjudicatário até a assinatura do contrato.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 </w:t>
      </w:r>
      <w:r>
        <w:rPr>
          <w:rFonts w:cs="Times New Roman" w:ascii="Times New Roman" w:hAnsi="Times New Roman"/>
          <w:sz w:val="24"/>
          <w:szCs w:val="24"/>
        </w:rPr>
        <w:t xml:space="preserve">    O prazo de pagamento será de até 30 (trinta) dias consecutivos, a contar da data do recebimento definitivo do objeto.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</w:t>
      </w:r>
      <w:r>
        <w:rPr>
          <w:rFonts w:cs="Times New Roman" w:ascii="Times New Roman" w:hAnsi="Times New Roman"/>
          <w:sz w:val="24"/>
          <w:szCs w:val="24"/>
        </w:rPr>
        <w:t xml:space="preserve">       O pagamento será realizado em parcelas, após aprovação da fatura correspondente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4      </w:t>
      </w:r>
      <w:r>
        <w:rPr>
          <w:rFonts w:cs="Times New Roman" w:ascii="Times New Roman" w:hAnsi="Times New Roman"/>
          <w:sz w:val="24"/>
          <w:szCs w:val="24"/>
        </w:rPr>
        <w:t>Os pagamentos devidos à CONTRATADA não excederão os valores apresentados em sua proposta comercial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</w:t>
      </w:r>
      <w:r>
        <w:rPr>
          <w:rFonts w:cs="Times New Roman" w:ascii="Times New Roman" w:hAnsi="Times New Roman"/>
          <w:sz w:val="24"/>
          <w:szCs w:val="24"/>
        </w:rPr>
        <w:t xml:space="preserve">       O faturamento mensal será composto pela soma dos itens fornecidos no mês.</w:t>
      </w:r>
    </w:p>
    <w:p>
      <w:pPr>
        <w:pStyle w:val="PargrafodaLista"/>
        <w:numPr>
          <w:ilvl w:val="1"/>
          <w:numId w:val="6"/>
        </w:numPr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scalização do contrato terá o prazo de até 15 (quinze) dias para atestar a nota fiscal e encaminhá-la para pagamento.</w:t>
      </w:r>
    </w:p>
    <w:p>
      <w:pPr>
        <w:pStyle w:val="PargrafodaLista"/>
        <w:numPr>
          <w:ilvl w:val="1"/>
          <w:numId w:val="6"/>
        </w:numPr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caso de erro, a fatura será devolvida à Contratada, e o prazo referido no subitem anterior retornará à contagem inicial.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ÇÃO ORÇAMENTÁRIA</w:t>
      </w:r>
    </w:p>
    <w:p>
      <w:pPr>
        <w:pStyle w:val="Normal"/>
        <w:widowControl w:val="false"/>
        <w:autoSpaceDE w:val="false"/>
        <w:spacing w:lineRule="auto" w:line="240"/>
        <w:ind w:righ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1    </w:t>
      </w:r>
      <w:r>
        <w:rPr>
          <w:rFonts w:cs="Times New Roman" w:ascii="Times New Roman" w:hAnsi="Times New Roman"/>
          <w:sz w:val="24"/>
          <w:szCs w:val="24"/>
        </w:rPr>
        <w:t>Os recursos necessários à realização do objeto ora licitado correrão à conta do Fundo Especial da Procuradoria Geral do Estado do Rio de Janeiro – FUNPERJ e estarão vinculados à seguinte dotação orçamentária:</w:t>
      </w:r>
    </w:p>
    <w:p>
      <w:pPr>
        <w:pStyle w:val="Normal"/>
        <w:widowControl w:val="false"/>
        <w:autoSpaceDE w:val="false"/>
        <w:ind w:righ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nte: 232</w:t>
      </w:r>
    </w:p>
    <w:p>
      <w:pPr>
        <w:pStyle w:val="Normal"/>
        <w:widowControl w:val="false"/>
        <w:autoSpaceDE w:val="false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a de Trabalho: </w:t>
      </w:r>
      <w:r>
        <w:rPr>
          <w:rFonts w:cs="Times New Roman" w:ascii="Times New Roman" w:hAnsi="Times New Roman"/>
          <w:sz w:val="24"/>
          <w:szCs w:val="24"/>
        </w:rPr>
        <w:t>0961.03.122.0002.2016</w:t>
      </w:r>
    </w:p>
    <w:p>
      <w:pPr>
        <w:pStyle w:val="Normal"/>
        <w:widowControl w:val="false"/>
        <w:autoSpaceDE w:val="false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tureza de Despesas: </w:t>
      </w:r>
      <w:r>
        <w:rPr>
          <w:rFonts w:cs="Times New Roman" w:ascii="Times New Roman" w:hAnsi="Times New Roman"/>
          <w:sz w:val="24"/>
          <w:szCs w:val="24"/>
        </w:rPr>
        <w:t>3390.39.90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NT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</w:t>
      </w:r>
      <w:r>
        <w:rPr>
          <w:rFonts w:cs="Times New Roman" w:ascii="Times New Roman" w:hAnsi="Times New Roman"/>
          <w:sz w:val="24"/>
          <w:szCs w:val="24"/>
        </w:rPr>
        <w:t xml:space="preserve">     Exigir-se-á do licitante vencedor, no prazo máximo de 10 (dez) dias consecutivos, </w:t>
      </w:r>
      <w:r>
        <w:rPr>
          <w:rFonts w:eastAsia="Calibri" w:cs="Times New Roman" w:ascii="Times New Roman" w:hAnsi="Times New Roman"/>
          <w:sz w:val="24"/>
          <w:szCs w:val="24"/>
        </w:rPr>
        <w:t>contados da data de início dos serviços, constante no Memorando de Início dos Serviços expedido pela Fiscalização da PGE</w:t>
      </w:r>
      <w:r>
        <w:rPr>
          <w:rFonts w:cs="Times New Roman" w:ascii="Times New Roman" w:hAnsi="Times New Roman"/>
          <w:sz w:val="24"/>
          <w:szCs w:val="24"/>
        </w:rPr>
        <w:t>, uma garantia, a ser prestada em qualquer modalidade prevista pelo § 1º, art. 56 da Lei nº. 8.666/93, da ordem de 5% (cinco por cento) do valor do contrato, com validade durante toda a vigência do Contrato, a ser restituída após sua execução satisfatóri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2</w:t>
      </w:r>
      <w:r>
        <w:rPr>
          <w:rFonts w:cs="Times New Roman" w:ascii="Times New Roman" w:hAnsi="Times New Roman"/>
          <w:sz w:val="24"/>
          <w:szCs w:val="24"/>
        </w:rPr>
        <w:t xml:space="preserve">   A garantia prestada não poderá se vincular a outras contratações, salvo após sua liberaçã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</w:t>
      </w:r>
      <w:r>
        <w:rPr>
          <w:rFonts w:cs="Times New Roman" w:ascii="Times New Roman" w:hAnsi="Times New Roman"/>
          <w:sz w:val="24"/>
          <w:szCs w:val="24"/>
        </w:rPr>
        <w:t xml:space="preserve">   Caso o valor do contrato seja alterado, de acordo com o art. 65 da Lei Federal n.º 8.666/93, a garantia deverá ser complementada, no prazo de 72 (setenta e duas) horas, para que seja mantido o percentual de 5% (cinco por cento) do valor do Contrat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4</w:t>
      </w:r>
      <w:r>
        <w:rPr>
          <w:rFonts w:cs="Times New Roman" w:ascii="Times New Roman" w:hAnsi="Times New Roman"/>
          <w:sz w:val="24"/>
          <w:szCs w:val="24"/>
        </w:rPr>
        <w:t xml:space="preserve">   Nos casos em que valores de multa venham a ser descontados da garantia, seu valor original será recomposto no prazo de 72 (setenta e duas) horas, sob pena de rescisão administrativa.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SIÇÕES GERAIS</w:t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1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ontratação objeto desta Especificação Técnica abrange o serviço de coleta e transporte de Lixo Extraordinário, gerado no Edifício-Sede da PGE/RJ (pátio usado como estacionamento), por empresa especializada e credenciada junto à COMLURB (nos termos do art. 9º II da Lei 3.273 de 06 de setembro de 2001). Entende-se por Lixo Extraordinário a parcela dos resíduos sólidos urbanos que exceda os limites estabelecidos nos incisos III, IV e IX do art. 7º da Lei nº 3.273 de 06 de setembro de 2001.   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rão retirados aproximadamente 50 (cinquenta) sacos de lixo de 200 (duzentos) litros diariamente. A quantidade de sacos poderá variar em 20% (vinte) por cento (entre 40 e 60 sacos de lixo). 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ém da variação de 20% prevista no item 12.2, em caso de paralização parcial, temporária e excepcional das atividades da PGE, poderá haver a diminuição no número de sacos que devem ser retirados. Ademais, pode a Fiscalização solicitar a eventual retirada de número maior de sacos, observando, neste caso, a comunicação prévia à Contratada. 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eriodicidade da coleta será diária, no horário compreendido entre 21:00 e 22:00, excetuando-se fins-de-semana, pontos facultativos e feriados, ou em horário estabelecido pela fiscalização, desde que observe a legislação. 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leta deverá ser feita por meio da utilização de caminhões compactadores específicos para lixo. A contratada deverá assegurar-se de que nenhum resíduo, eventualmente, caia dos caminhões ou no transporte até os mesmos, durante todo o processo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leta, o transporte e a disposição dos resíduos serão realizados de acordo com as normas ambientais e outras aplicáveis à atividade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lixo acoplado em sacos plásticos com capacidade para 200 (duzentos) litros de resíduos será retirado da PGE em sua totalidade, coletado, transportado e vazado em aterro sanitário devidamente licenciado pelos órgãos competentes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ntratada deverá apresentar, na execução dos serviços objetos deste Termo de Referência, ao menos 02 (dois) profissionais coletores, de maneira que os serviços sejam executados de maneira eficiente e eficaz, utilizando roupas e equipamentos de proteção adequados. 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s de apresentar a proposta o licitante deverá realizar todos os levantamentos essenciais, de modo a não incorrer em omissões que jamais poderão ser alegadas ao fornecimento em favor de eventuais pretensões de acréscimos de preços, alteração de data de entrega ou alteração de qualidade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eço total proposto deverá considerar a consecução integral do objeto da presente contratação, englobando todos os custos diretos e indiretos incidentes, inclusive a entrega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be à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consultar com antecedência os seus fornecedores quanto aos prazos de entrega do material especificado, não cabendo, portanto, a justificativa de atraso do fornecimento devido ao não cumprimento da entrega por parte dos fornecedores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os os avisos, notificações, solicitações e comunicados referentes à prestação do presente objeto só serão considerados entregues devidamente protocolados, enviados por telegrama, carta, fax ou meio digital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Possíveis indefinições, omissões, falhas ou incorreções das diretrizes dos serviços do presente objeto não poderão constituir pretexto para a cobrança por “serviços novos, </w:t>
      </w:r>
      <w:r>
        <w:rPr>
          <w:rFonts w:cs="Arial" w:ascii="Arial" w:hAnsi="Arial"/>
          <w:bCs/>
        </w:rPr>
        <w:t>extras ou adicionais”.</w:t>
      </w:r>
    </w:p>
    <w:p>
      <w:pPr>
        <w:pStyle w:val="PargrafodaLista"/>
        <w:widowControl w:val="false"/>
        <w:numPr>
          <w:ilvl w:val="1"/>
          <w:numId w:val="11"/>
        </w:numPr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onsiderar-se-á a Contratada como altamente especializada nos serviços em questão e que, por conseguinte, deverá ter computado, no valor global de sua proposta, também, as complementações e acessórios por acaso omitidos nesta especificação, mas implícitos e necessários à perfeita e completa execução dos serviços.</w:t>
      </w:r>
    </w:p>
    <w:p>
      <w:pPr>
        <w:pStyle w:val="Heading4"/>
        <w:numPr>
          <w:ilvl w:val="0"/>
          <w:numId w:val="2"/>
        </w:numPr>
        <w:pBdr>
          <w:bottom w:val="single" w:sz="8" w:space="1" w:color="000000"/>
        </w:pBdr>
        <w:shd w:fill="E0E0E0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DRO DOS VALORES ESTIMADOS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13" w:type="dxa"/>
          <w:left w:w="108" w:type="dxa"/>
          <w:bottom w:w="0" w:type="dxa"/>
          <w:right w:w="65" w:type="dxa"/>
        </w:tblCellMar>
      </w:tblPr>
      <w:tblGrid>
        <w:gridCol w:w="1129"/>
        <w:gridCol w:w="2361"/>
        <w:gridCol w:w="708"/>
        <w:gridCol w:w="1416"/>
        <w:gridCol w:w="1132"/>
        <w:gridCol w:w="1017"/>
        <w:gridCol w:w="958"/>
      </w:tblGrid>
      <w:tr>
        <w:trPr>
          <w:trHeight w:val="577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0"/>
              <w:ind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atação de empresa especializada para a coleta e transporte de lixo extraordinário, gerados nas instalações do PGE-RJ, em conformidade com este termo.</w:t>
            </w:r>
          </w:p>
        </w:tc>
      </w:tr>
      <w:tr>
        <w:trPr>
          <w:trHeight w:val="57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0"/>
              <w:ind w:left="102" w:right="46" w:hanging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ITEM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ESPECIFICAÇÃ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UNID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QUANTIDADE </w:t>
            </w:r>
          </w:p>
          <w:p>
            <w:pPr>
              <w:pStyle w:val="Normal"/>
              <w:spacing w:lineRule="auto" w:line="256" w:before="0" w:after="0"/>
              <w:ind w:right="4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MENSAL </w:t>
            </w:r>
          </w:p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ESTIMAD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PREÇO </w:t>
            </w:r>
          </w:p>
          <w:p>
            <w:pPr>
              <w:pStyle w:val="Normal"/>
              <w:spacing w:lineRule="auto" w:line="256" w:before="0" w:after="0"/>
              <w:ind w:left="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UNITÁRIO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ESTIMAD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PREÇO MENSAL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0"/>
              <w:ind w:lef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PREÇO </w:t>
            </w:r>
          </w:p>
          <w:p>
            <w:pPr>
              <w:pStyle w:val="Normal"/>
              <w:spacing w:lineRule="auto" w:line="256" w:before="0" w:after="0"/>
              <w:ind w:left="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ANUAL </w:t>
            </w:r>
          </w:p>
        </w:tc>
      </w:tr>
      <w:tr>
        <w:trPr>
          <w:trHeight w:val="9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2" w:right="45" w:hanging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1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Volume diário estimado em 50 (cinquenta) sacos de 200 litros, perfazendo uma estimativa de 1100 (mil e cem) sacos mensais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saco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.1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10,1333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46,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.760,00</w:t>
            </w:r>
          </w:p>
        </w:tc>
      </w:tr>
      <w:tr>
        <w:trPr>
          <w:trHeight w:val="4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 w:before="0" w:after="160"/>
              <w:ind w:left="102" w:hanging="1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56" w:before="0" w:after="0"/>
              <w:ind w:left="9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PREÇO TOTAL ESTIMAD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.760,00</w:t>
            </w:r>
          </w:p>
        </w:tc>
      </w:tr>
      <w:tr>
        <w:trPr>
          <w:trHeight w:val="434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56" w:before="0" w:after="0"/>
              <w:ind w:right="4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BS. As quantidades fixadas nesta Planilha Orçamentária são meramente estimativas. A empresa contratada receberá pelos serviços realizados o valor resultante das quantidades efetivamente executadas, medidas com base no preço unitário proposto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pBdr>
          <w:bottom w:val="single" w:sz="8" w:space="1" w:color="000000"/>
        </w:pBdr>
        <w:shd w:fill="E0E0E0" w:val="clear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2"/>
        </w:rPr>
        <w:t>ANEXO “A” - ANS - ACORDO DE NÍVEL DE SERVIÇ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- FINALIDADE: </w:t>
      </w:r>
      <w:r>
        <w:rPr>
          <w:rFonts w:cs="Times New Roman" w:ascii="Times New Roman" w:hAnsi="Times New Roman"/>
          <w:sz w:val="24"/>
          <w:szCs w:val="24"/>
        </w:rPr>
        <w:t>Garantir a qualidade dos serviços prestados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- INSTRUMENTO DE MEDIÇÃO: </w:t>
      </w:r>
      <w:r>
        <w:rPr>
          <w:rFonts w:cs="Times New Roman" w:ascii="Times New Roman" w:hAnsi="Times New Roman"/>
          <w:sz w:val="24"/>
          <w:szCs w:val="24"/>
        </w:rPr>
        <w:t>Utilização do Livro da Fiscalização para os registros individualizados de cada possível pontuação, que deverá ser preenchido tempestivamente à cada ocorrênci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- JUSTIFICATIVA:</w:t>
      </w:r>
      <w:r>
        <w:rPr>
          <w:rFonts w:cs="Times New Roman" w:ascii="Times New Roman" w:hAnsi="Times New Roman"/>
          <w:sz w:val="24"/>
          <w:szCs w:val="24"/>
        </w:rPr>
        <w:t xml:space="preserve"> A Contratada poderá apresentar justificativa para todos os registros passíveis de pontuação, que deverá ser analisada pela Fiscalização do Contrato e respondida antes da aplicação da pontuaçã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bookmarkStart w:id="5" w:name="_Hlk488760282"/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/>
        <w:t>PONTUAÇÃO:</w:t>
      </w:r>
    </w:p>
    <w:tbl>
      <w:tblPr>
        <w:tblW w:w="91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465"/>
        <w:gridCol w:w="835"/>
        <w:gridCol w:w="4606"/>
      </w:tblGrid>
      <w:tr>
        <w:trPr>
          <w:trHeight w:val="749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nt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itério</w:t>
            </w:r>
          </w:p>
        </w:tc>
      </w:tr>
      <w:tr>
        <w:trPr>
          <w:trHeight w:val="79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correr em atraso no recolhimento, conforme disposto no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tem 3.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ocasiões em que a Fiscalização do Contrato apure atrasos no recolhimento dos sacos de lixo nas dependências da PGE.</w:t>
            </w:r>
          </w:p>
        </w:tc>
      </w:tr>
      <w:tr>
        <w:trPr>
          <w:trHeight w:val="888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ão efetuar a coleta no dia pactuados, conforme disposto no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tem 3.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úmero de ocasiões em que a Fiscalização do Contrato apure faltas no recolhimento dos sacos de lixo nas dependências da PGE. 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56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fetuar a coleta parcial das sacolas de lixos, conforme disposto no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tem 3.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ocasiões em que a Fiscalização do Contrato efetuar o recolhimento incompleto dos sacos de lixo nas dependências da PGE.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56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ão obedecer às normas legais ambientais, conforme disposto no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tem 3.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ocasiões em que a Fiscalização do Contrato apure infringência de normas.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56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ixar de coletar o lixo com, no mínimo, 02 (dois) profissionais coletores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tem 3.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ocasiões em que a Fiscalização do Contrato apure a coleta sem o correto número de profissionais.</w:t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56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colher o lixo com profissionais sem o uso de vestimentas adequadas ao serviço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item 3.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 w:val="false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ocasiões em que a Fiscalização do Contrato apure a coleta realizada por profissionais sem as vestimentas corretas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5 - PERIODICIDADE: </w:t>
      </w:r>
      <w:r>
        <w:rPr>
          <w:rFonts w:cs="Times New Roman" w:ascii="Times New Roman" w:hAnsi="Times New Roman"/>
          <w:sz w:val="24"/>
          <w:szCs w:val="24"/>
        </w:rPr>
        <w:t>Mensal. INÍCIO DA MEDIÇÃ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artir do </w:t>
      </w:r>
      <w:r>
        <w:rPr>
          <w:rFonts w:cs="Times New Roman" w:ascii="Times New Roman" w:hAnsi="Times New Roman"/>
          <w:b/>
          <w:sz w:val="24"/>
          <w:szCs w:val="24"/>
        </w:rPr>
        <w:t>2º mês</w:t>
      </w:r>
      <w:r>
        <w:rPr>
          <w:rFonts w:cs="Times New Roman" w:ascii="Times New Roman" w:hAnsi="Times New Roman"/>
          <w:sz w:val="24"/>
          <w:szCs w:val="24"/>
        </w:rPr>
        <w:t xml:space="preserve"> do início da execução dos serviços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- MECANISMO DE CÁLCULO: </w:t>
      </w:r>
      <w:r>
        <w:rPr>
          <w:rFonts w:cs="Times New Roman" w:ascii="Times New Roman" w:hAnsi="Times New Roman"/>
          <w:sz w:val="24"/>
          <w:szCs w:val="24"/>
        </w:rPr>
        <w:t>Somatório da pontuação relativa a cada não atendimento aos critérios definidos na tabela acim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- FAIXAS DE AJUSTE NO PAGAMENTO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4 a 08 pontos = recebimento de </w:t>
      </w:r>
      <w:r>
        <w:rPr>
          <w:rFonts w:cs="Times New Roman" w:ascii="Times New Roman" w:hAnsi="Times New Roman"/>
          <w:b/>
          <w:sz w:val="24"/>
          <w:szCs w:val="24"/>
        </w:rPr>
        <w:t>99%</w:t>
      </w:r>
      <w:r>
        <w:rPr>
          <w:rFonts w:cs="Times New Roman" w:ascii="Times New Roman" w:hAnsi="Times New Roman"/>
          <w:sz w:val="24"/>
          <w:szCs w:val="24"/>
        </w:rPr>
        <w:t xml:space="preserve"> da fatura do mês referent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9 a 12 pontos = recebimento de </w:t>
      </w:r>
      <w:r>
        <w:rPr>
          <w:rFonts w:cs="Times New Roman" w:ascii="Times New Roman" w:hAnsi="Times New Roman"/>
          <w:b/>
          <w:sz w:val="24"/>
          <w:szCs w:val="24"/>
        </w:rPr>
        <w:t>98%</w:t>
      </w:r>
      <w:r>
        <w:rPr>
          <w:rFonts w:cs="Times New Roman" w:ascii="Times New Roman" w:hAnsi="Times New Roman"/>
          <w:sz w:val="24"/>
          <w:szCs w:val="24"/>
        </w:rPr>
        <w:t xml:space="preserve"> da fatura do mês referent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≥ que 13 pontos = recebimento de </w:t>
      </w:r>
      <w:r>
        <w:rPr>
          <w:rFonts w:cs="Times New Roman" w:ascii="Times New Roman" w:hAnsi="Times New Roman"/>
          <w:b/>
          <w:sz w:val="24"/>
          <w:szCs w:val="24"/>
        </w:rPr>
        <w:t>95%</w:t>
      </w:r>
      <w:r>
        <w:rPr>
          <w:rFonts w:cs="Times New Roman" w:ascii="Times New Roman" w:hAnsi="Times New Roman"/>
          <w:sz w:val="24"/>
          <w:szCs w:val="24"/>
        </w:rPr>
        <w:t xml:space="preserve"> da fatura do mês referente e comunicação ao superior para análise da adoção de outras providências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- PLANILHA DE CONTROLE DOS ITENS PONTUADOS/SOMATÓRIO DE DESCONTO: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41"/>
        <w:gridCol w:w="4394"/>
        <w:gridCol w:w="1667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e referência/an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otação - Loca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uação</w:t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972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tembro/2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olha n° 45 do Livro de Fiscalizaçã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olha n° 30 do Livro de Fiscalizaçã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4 pontos (recebimento de 99 % da fatura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- DATA DO ENCAMINHAMENTO DO RESULTADO DO ANS PARA A CONTRATADA, APÓS A APURAÇÃO: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07"/>
      </w:tblGrid>
      <w:tr>
        <w:trPr>
          <w:trHeight w:val="9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2, mês 10, ano 2017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r meio eletrônico ou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soalmente, por meio de representante da Contratada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Em vermelho temos um exemplo de aplicação do AN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:</w:t>
      </w:r>
    </w:p>
    <w:p>
      <w:pPr>
        <w:pStyle w:val="PargrafodaLista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enalidades contratuais poderão ser aplicadas independentemente dos critérios adotados neste ANS, decorrentes da gravidade ou reincidência da inexecução dos serviços;</w:t>
      </w:r>
    </w:p>
    <w:p>
      <w:pPr>
        <w:pStyle w:val="PargrafodaLista"/>
        <w:autoSpaceDE w:val="false"/>
        <w:spacing w:before="0" w:after="0"/>
        <w:ind w:left="78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a validação da ocorrência de pontuação passível de desconto em cada Ficha de Autorização (modelos entregues pela Contratante), a Fiscalização da PGE/RJ entregará uma cópia da mesma para a Contratada, devendo o responsável da Contratada assinar o recebimento;</w:t>
      </w:r>
    </w:p>
    <w:p>
      <w:pPr>
        <w:pStyle w:val="PargrafodaLista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salmente, na última semana do mês de referência, a Fiscalização do Contrato da PGE/RJ deverá preencher este formulário para obtenção do resultado do Acordo de Serviço, comunicando à Contratada sobre o resultado da apuração até o segundo dia útil do mês subsequente. A comunicação poderá ser feita pessoalmente, ou por meio eletrônico. As ocorrências pontuadas na última semana do mês serão aplicadas no período seguinte.</w:t>
      </w:r>
    </w:p>
    <w:p>
      <w:pPr>
        <w:pStyle w:val="PargrafodaLista"/>
        <w:autoSpaceDE w:val="false"/>
        <w:spacing w:before="0" w:after="0"/>
        <w:ind w:left="78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8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da Nota Fiscal será encaminhada pela Comissão de Fiscalização da PGE ao seu Setor Financeiro junto com o referente formulário de ANS preenchido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de Janeiro, ___ de _________ de 20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. e Carimbo – Fiscal do Contrato 1 e 2</w:t>
      </w:r>
    </w:p>
    <w:p>
      <w:pPr>
        <w:pStyle w:val="Normal"/>
        <w:tabs>
          <w:tab w:val="clear" w:pos="708"/>
          <w:tab w:val="left" w:pos="778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9</w:t>
    </w:r>
    <w:r>
      <w:rPr>
        <w:sz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 w:before="0" w:after="0"/>
      <w:jc w:val="center"/>
      <w:rPr>
        <w:rFonts w:ascii="Times New Roman" w:hAnsi="Times New Roman" w:cs="Times New Roman"/>
        <w:sz w:val="21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15080</wp:posOffset>
              </wp:positionH>
              <wp:positionV relativeFrom="paragraph">
                <wp:posOffset>-197485</wp:posOffset>
              </wp:positionV>
              <wp:extent cx="2077085" cy="911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7085" cy="911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0" w:after="12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E-14/001.044127/2017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Data: 24/08/2017       Fls.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63.55pt;height:71.75pt;mso-wrap-distance-left:9.05pt;mso-wrap-distance-right:9.05pt;mso-wrap-distance-top:0pt;mso-wrap-distance-bottom:0pt;margin-top:-15.55pt;mso-position-vertical-relative:text;margin-left:300.4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20" w:after="12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E-14/001.044127/2017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Data: 24/08/2017       Fls.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240" w:before="0" w:after="20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1"/>
        <w:szCs w:val="20"/>
      </w:rPr>
    </w:pPr>
    <w:r>
      <w:rPr>
        <w:rFonts w:cs="Times New Roman"/>
        <w:sz w:val="21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 w:before="0" w:after="0"/>
      <w:jc w:val="center"/>
      <w:rPr>
        <w:rFonts w:ascii="Times New Roman" w:hAnsi="Times New Roman" w:cs="Times New Roman"/>
        <w:sz w:val="21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61435</wp:posOffset>
              </wp:positionH>
              <wp:positionV relativeFrom="paragraph">
                <wp:posOffset>-262255</wp:posOffset>
              </wp:positionV>
              <wp:extent cx="2077085" cy="9112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7085" cy="911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0" w:after="12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E-14/001.044127/2017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Data: 24/08/2017       Fls.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63.55pt;height:71.75pt;mso-wrap-distance-left:9.05pt;mso-wrap-distance-right:9.05pt;mso-wrap-distance-top:0pt;mso-wrap-distance-bottom:0pt;margin-top:-20.65pt;mso-position-vertical-relative:text;margin-left:304.0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20" w:after="12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E-14/001.044127/2017</w:t>
                    </w:r>
                  </w:p>
                  <w:p>
                    <w:pPr>
                      <w:pStyle w:val="Normal"/>
                      <w:spacing w:lineRule="auto" w:line="36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Data: 24/08/2017       Fls.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240" w:before="0" w:after="20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PROCURADORIA GERAL DO ESTADO</w:t>
    </w:r>
  </w:p>
  <w:p>
    <w:pPr>
      <w:pStyle w:val="Header"/>
      <w:jc w:val="center"/>
      <w:rPr>
        <w:b/>
        <w:b/>
        <w:smallCaps/>
        <w:szCs w:val="21"/>
      </w:rPr>
    </w:pPr>
    <w:r>
      <w:rPr>
        <w:b/>
        <w:smallCaps/>
        <w:szCs w:val="21"/>
      </w:rPr>
      <w:t>Diretoria de Gestão</w:t>
    </w:r>
  </w:p>
  <w:p>
    <w:pPr>
      <w:pStyle w:val="Header"/>
      <w:jc w:val="center"/>
      <w:rPr>
        <w:b/>
        <w:b/>
        <w:smallCaps/>
        <w:szCs w:val="21"/>
      </w:rPr>
    </w:pPr>
    <w:r>
      <w:rPr>
        <w:b/>
        <w:smallCaps/>
        <w:szCs w:val="21"/>
      </w:rPr>
      <w:t>Gerência de Bens e Serviços</w:t>
    </w:r>
  </w:p>
  <w:p>
    <w:pPr>
      <w:pStyle w:val="Header"/>
      <w:rPr>
        <w:b/>
        <w:b/>
        <w:smallCaps/>
        <w:szCs w:val="21"/>
      </w:rPr>
    </w:pPr>
    <w:r>
      <w:rPr>
        <w:b/>
        <w:smallCaps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1"/>
      <w:lvlJc w:val="left"/>
      <w:pPr>
        <w:tabs>
          <w:tab w:val="num" w:pos="0"/>
        </w:tabs>
        <w:ind w:left="704" w:hanging="4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884" w:hanging="360"/>
      </w:pPr>
      <w:rPr>
        <w:rFonts w:ascii="Wingdings" w:hAnsi="Wingdings" w:cs="Wingdings" w:hint="default"/>
        <w:sz w:val="24"/>
        <w:b/>
        <w:szCs w:val="24"/>
        <w:color w:val="FF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52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/>
      <w:sz w:val="24"/>
      <w:szCs w:val="24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b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FF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Courier New" w:hAnsi="Courier New" w:cs="Courier New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eastAsia="Times New Roman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ssuntodocomentrioChar">
    <w:name w:val="Assunto do comentário Char"/>
    <w:qFormat/>
    <w:rPr>
      <w:rFonts w:eastAsia="Times New Roman"/>
      <w:b/>
      <w:bCs/>
      <w:sz w:val="20"/>
      <w:szCs w:val="20"/>
    </w:rPr>
  </w:style>
  <w:style w:type="character" w:styleId="PageNumber">
    <w:name w:val="Page Number"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37:00Z</dcterms:created>
  <dc:creator>FERNANDO BARBALHO MARTINS</dc:creator>
  <dc:description/>
  <cp:keywords/>
  <dc:language>en-US</dc:language>
  <cp:lastModifiedBy>Sebastiao de Carvalho Barros</cp:lastModifiedBy>
  <cp:lastPrinted>2018-03-26T13:08:00Z</cp:lastPrinted>
  <dcterms:modified xsi:type="dcterms:W3CDTF">2018-03-26T1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EEE364F26B98746AF37E3C050E64BE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dlc_DocId">
    <vt:lpwstr>4JPW4P7SH3ZV-2044529375-297</vt:lpwstr>
  </property>
  <property fmtid="{D5CDD505-2E9C-101B-9397-08002B2CF9AE}" pid="6" name="_dlc_DocIdItemGuid">
    <vt:lpwstr>5c80653a-36e0-4e02-b271-c3fd87d22387</vt:lpwstr>
  </property>
  <property fmtid="{D5CDD505-2E9C-101B-9397-08002B2CF9AE}" pid="7" name="_dlc_DocIdUrl">
    <vt:lpwstr>http://portal/_layouts/15/DocIdRedir.aspx?ID=4JPW4P7SH3ZV-2044529375-297, 4JPW4P7SH3ZV-2044529375-297</vt:lpwstr>
  </property>
</Properties>
</file>