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67"/>
        <w:gridCol w:w="283"/>
        <w:gridCol w:w="142"/>
        <w:gridCol w:w="425"/>
        <w:gridCol w:w="142"/>
        <w:gridCol w:w="142"/>
        <w:gridCol w:w="142"/>
        <w:gridCol w:w="992"/>
        <w:gridCol w:w="850"/>
        <w:gridCol w:w="1134"/>
        <w:gridCol w:w="851"/>
        <w:gridCol w:w="1134"/>
      </w:tblGrid>
      <w:tr>
        <w:trPr>
          <w:trHeight w:val="2328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15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bCs/>
                <w:sz w:val="20"/>
              </w:rPr>
              <w:t xml:space="preserve">  18/ 10 /2018 às 14:05 horas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18 / 10 /2018 às 15 :00 horas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ºs. </w:t>
            </w:r>
            <w:r>
              <w:rPr>
                <w:rFonts w:cs="Arial" w:ascii="Arial" w:hAnsi="Arial"/>
                <w:sz w:val="18"/>
                <w:szCs w:val="18"/>
              </w:rPr>
              <w:t>PAMs:0020,0021, 0022,0023 de 2018.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 xml:space="preserve">E-14/001.001160/2018 </w:t>
            </w:r>
          </w:p>
        </w:tc>
      </w:tr>
      <w:tr>
        <w:trPr>
          <w:trHeight w:val="1189" w:hRule="atLeast"/>
        </w:trPr>
        <w:tc>
          <w:tcPr>
            <w:tcW w:w="581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firma ao lado mencionada propõe fornecer ao Estado do Rio de Janeiro, pelos preços abaixo assinalados, obedecendo rigorosamente às condições Estipuladas constantes d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regão Eletrônico PGE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nº15                     /2018.</w:t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>
                <w:rFonts w:eastAsia="Terminal;Courier New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18"/>
                <w:szCs w:val="18"/>
              </w:rPr>
            </w:pPr>
            <w:r>
              <w:rPr>
                <w:rFonts w:cs="Terminal;Courier New" w:ascii="Terminal;Courier New" w:hAnsi="Terminal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18"/>
                <w:szCs w:val="18"/>
              </w:rPr>
            </w:pPr>
            <w:r>
              <w:rPr>
                <w:rFonts w:cs="Terminal;Courier New" w:ascii="Terminal;Courier New" w:hAnsi="Terminal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18"/>
                <w:szCs w:val="18"/>
              </w:rPr>
            </w:pPr>
            <w:r>
              <w:rPr>
                <w:rFonts w:cs="Terminal;Courier New" w:ascii="Terminal;Courier New" w:hAnsi="Terminal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ES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3375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lightGray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TEM 01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1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>2ª Procuradoria – Regional Duque de Caxias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po rolo, conf. especificação detalhada no item 3.2 do Termo de Referênc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.2 – </w:t>
            </w: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2ª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>Procuradoria – Regional Duque de Caxias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 tipo horizontal, conf. especificação detalhada no item 3.2 do Termo de Referência 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Lote 01: R$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D9D9D9" w:val="clea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0" w:hRule="atLeast"/>
        </w:trPr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TEM 0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.1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>6ª Procuradoria – Regional Angra dos Reis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po rolo, conf. especificação detalhada no item 3.2 do Termo de Referência 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tal do Lote 02: R$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(continua)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²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D9D9D9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 na forma expressa no Item 12.1, “b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623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  <w:t>De acordo com o Item 4.1 do TERMO DE REFERÊNCIA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Itens 3.2 e 4.3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15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bCs/>
                <w:sz w:val="20"/>
              </w:rPr>
              <w:t xml:space="preserve">  18/ 10 /2018 às 14:05horas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18/ 10 /2018 às 15:00 horas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ºs. </w:t>
            </w:r>
            <w:r>
              <w:rPr>
                <w:rFonts w:cs="Arial" w:ascii="Arial" w:hAnsi="Arial"/>
                <w:sz w:val="18"/>
                <w:szCs w:val="18"/>
              </w:rPr>
              <w:t>PAMs 0020,0021, 0022,0023 de 2018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1160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ES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3975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1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continuação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TEM 01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>1.1 - 8ª Procuradoria – Regional Nova Friburgo/RJ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 tipo rolo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conf. especificação detalhada no item 3.2 do Termo de Referênc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 xml:space="preserve">8ª </w:t>
            </w:r>
            <w:r>
              <w:rPr>
                <w:rFonts w:cs="Arial" w:ascii="Arial" w:hAnsi="Arial"/>
                <w:bCs/>
                <w:color w:val="000000"/>
                <w:sz w:val="20"/>
                <w:u w:val="single"/>
              </w:rPr>
              <w:t xml:space="preserve">Procuradoria – Regiona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>Nova Friburgo/RJ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 tipo horizontal, conf. especificação detalhada no item 3.2 do Termo de Referênc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Lote 03: 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25" w:hRule="atLeast"/>
        </w:trPr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doub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ITEM 01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>1.1 - Procuradoria da Capital Federal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 tipo rolo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conf. especificação detalhada no item 3.2 do Termo de Referê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ITEM 02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  <w:t xml:space="preserve">2.1 Procuradoria da Capital Federal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Fornecimento e instalação de persiana tipo horizontal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conf. especificação detalhada no item 3.2 do Termo de Referê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Total Lote 04: R$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²</w:t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</w:t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shd w:fill="D9D9D9" w:val="clea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_         Proponente - Assinatura responsável     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5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bCs/>
                <w:sz w:val="20"/>
              </w:rPr>
              <w:t xml:space="preserve">   18 /10 /2018 às 14:05 horas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18 /10 /2018 às 15: 00 horas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ºs. </w:t>
            </w:r>
            <w:r>
              <w:rPr>
                <w:rFonts w:cs="Arial" w:ascii="Arial" w:hAnsi="Arial"/>
                <w:sz w:val="18"/>
                <w:szCs w:val="18"/>
              </w:rPr>
              <w:t>PAM 0020,0021, 0022,0023 de 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 xml:space="preserve">E-14/001.001160/2018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S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0016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servaçõ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46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É obrigatória a informação da marca ofertada, bem como dos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alores unitários e totais de cada item dos lotes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46" w:leader="none"/>
              </w:tabs>
              <w:ind w:left="29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 cotação para cada um dos lotes deverá considerar o fornecimento e a instalação em todas as Procuradorias integrantes dos mesmos.</w:t>
            </w:r>
          </w:p>
          <w:p>
            <w:pPr>
              <w:pStyle w:val="Normal"/>
              <w:autoSpaceDE w:val="false"/>
              <w:ind w:left="290" w:hanging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tabs>
                <w:tab w:val="clear" w:pos="4419"/>
                <w:tab w:val="clear" w:pos="8838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tabs>
                <w:tab w:val="clear" w:pos="4419"/>
                <w:tab w:val="clear" w:pos="8838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hd w:fill="D9D9D9" w:val="clear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shd w:fill="D9D9D9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_         Proponente - Assinatura responsável    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5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bCs/>
                <w:sz w:val="20"/>
              </w:rPr>
              <w:t xml:space="preserve"> 18 /10 /2018 às 14:05 horas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18 /10 /2018 às 15:00 horas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ºs. </w:t>
            </w:r>
            <w:r>
              <w:rPr>
                <w:rFonts w:cs="Arial" w:ascii="Arial" w:hAnsi="Arial"/>
                <w:sz w:val="18"/>
                <w:szCs w:val="18"/>
              </w:rPr>
              <w:t>PAM 0020,0021, 0022,0023 de 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 xml:space="preserve">E-14/001.001160/2018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S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DOS BANCÁRIOS/ LICITANT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NPJ:</w:t>
            </w:r>
            <w:r>
              <w:rPr>
                <w:rFonts w:cs="Arial" w:ascii="Arial" w:hAnsi="Arial"/>
                <w:sz w:val="22"/>
                <w:szCs w:val="22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SC. ESTADUAL</w:t>
            </w:r>
            <w:r>
              <w:rPr>
                <w:rFonts w:cs="Arial" w:ascii="Arial" w:hAnsi="Arial"/>
                <w:sz w:val="22"/>
                <w:szCs w:val="22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  <w:r>
              <w:rPr>
                <w:rFonts w:cs="Arial" w:ascii="Arial" w:hAnsi="Arial"/>
                <w:sz w:val="22"/>
                <w:szCs w:val="22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______________________         Proponente - Assinatura responsável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14:00Z</dcterms:created>
  <dc:creator>Procuradoria Geral do Estado</dc:creator>
  <dc:description/>
  <cp:keywords/>
  <dc:language>en-US</dc:language>
  <cp:lastModifiedBy>Rachel Panzero Peixoto</cp:lastModifiedBy>
  <cp:lastPrinted>2016-12-15T08:58:00Z</cp:lastPrinted>
  <dcterms:modified xsi:type="dcterms:W3CDTF">2018-09-28T13:41:00Z</dcterms:modified>
  <cp:revision>27</cp:revision>
  <dc:subject/>
  <dc:title> </dc:title>
</cp:coreProperties>
</file>