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13/201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9588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Times New Roman" w:ascii="Times New Roman" w:hAnsi="Times New Roman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E-14/001.015631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Data: 13/04/2018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75.5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Times New Roman" w:ascii="Times New Roman" w:hAnsi="Times New Roman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E-14/001.015631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Data: 13/04/2018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5:44:00Z</dcterms:created>
  <dc:creator>Sebastião</dc:creator>
  <dc:description/>
  <cp:keywords/>
  <dc:language>en-US</dc:language>
  <cp:lastModifiedBy>Rachel Panzero Peixoto</cp:lastModifiedBy>
  <cp:lastPrinted>2018-01-08T10:49:00Z</cp:lastPrinted>
  <dcterms:modified xsi:type="dcterms:W3CDTF">2018-09-19T15:44:00Z</dcterms:modified>
  <cp:revision>2</cp:revision>
  <dc:subject/>
  <dc:title/>
</cp:coreProperties>
</file>