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-553085</wp:posOffset>
                </wp:positionV>
                <wp:extent cx="2384425" cy="1009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cesso nº. E-14/001.046363/2016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ta: 04/11/2016       Fls. 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ubrica: 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79.45pt;mso-wrap-distance-left:9.05pt;mso-wrap-distance-right:9.05pt;mso-wrap-distance-top:0pt;mso-wrap-distance-bottom:0pt;margin-top:-43.55pt;mso-position-vertical-relative:text;margin-left:29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Processo nº. E-14/001.046363/2016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Data: 04/11/2016       Fls. 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Rubrica: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. 03/2019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20:19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9-04-02T20:54:00Z</dcterms:modified>
  <cp:revision>7</cp:revision>
  <dc:subject/>
  <dc:title/>
</cp:coreProperties>
</file>