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7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3/ 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3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9 de 03/09/2018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/001/000043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2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Contratação de empresa especializada na </w:t>
            </w:r>
            <w:bookmarkStart w:id="0" w:name="_Hlk532453347"/>
            <w:r>
              <w:rPr>
                <w:sz w:val="20"/>
              </w:rPr>
              <w:t>prestação de serviços comuns de operação, manutenção preventiva, corretiva, emergencial e assistência técnica de sistemas de refrigeração, exaustão e ventilação de ar, com mão de obra residente, equipamentos (ferramental técnico) necessários à execução dos serviços e cobertura total de materiais, objetivando a manutenção da salubridade e do conforto térmico dos ambientes da sede da Procuradoria Geral do Estado do Rio de Janeiro (PGE-RJ), localizada à Rua do Carmo, 27, Centro, Rio de Janeiro, RJ</w:t>
            </w:r>
            <w:bookmarkEnd w:id="0"/>
            <w:r>
              <w:rPr>
                <w:sz w:val="20"/>
              </w:rPr>
              <w:t xml:space="preserve"> ...............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Custos e Formação de Preços (Anexo VIII) e o Demonstrativo Global da Proposta (XI),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2/2019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7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03/ 2019 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3/2019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9 de 03/09/2018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/001/000043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8-11-29T14:37:00Z</cp:lastPrinted>
  <dcterms:modified xsi:type="dcterms:W3CDTF">2019-02-27T19:07:00Z</dcterms:modified>
  <cp:revision>22</cp:revision>
  <dc:subject/>
  <dc:title> </dc:title>
</cp:coreProperties>
</file>