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9520</wp:posOffset>
                </wp:positionH>
                <wp:positionV relativeFrom="paragraph">
                  <wp:posOffset>-614680</wp:posOffset>
                </wp:positionV>
                <wp:extent cx="2118360" cy="1021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0"/>
                              </w:rPr>
                              <w:t>SERVIÇO PÚBLICO ESTADUA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ocesso nº. E-14/001.102944/2018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Data: 13/07/2018       Fls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Rubric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8pt;height:80.4pt;mso-wrap-distance-left:9.05pt;mso-wrap-distance-right:9.05pt;mso-wrap-distance-top:0pt;mso-wrap-distance-bottom:0pt;margin-top:-48.4pt;mso-position-vertical-relative:text;margin-left:29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0"/>
                        </w:rPr>
                        <w:t>SERVIÇO PÚBLICO ESTADUA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ocesso nº. E-14/001.102944/2018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Data: 13/07/2018       Fls.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_______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Rubric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DELO X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szCs w:val="24"/>
        </w:rPr>
        <w:t>Ref. Pregão Presencial PGE-RJ nº 01/2019 (EXCLUSIVO ME e EPP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io de Janeiro, ___ de __________ de 2019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Malgun Gothic" w:hAnsi="Ecofont_Spranq_eco_Sans;Malgun Gothic" w:eastAsia="MS Gothic;ＭＳ ゴシック" w:cs="Ecofont_Spranq_eco_Sans;Malgun Gothic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4:00Z</dcterms:created>
  <dc:creator>FABIANA MORAIS BRAGA MACHADO BROCHADO</dc:creator>
  <dc:description/>
  <cp:keywords/>
  <dc:language>en-US</dc:language>
  <cp:lastModifiedBy>Sebastiao de Carvalho Barros</cp:lastModifiedBy>
  <cp:lastPrinted>2018-10-18T09:43:00Z</cp:lastPrinted>
  <dcterms:modified xsi:type="dcterms:W3CDTF">2019-05-09T19:03:00Z</dcterms:modified>
  <cp:revision>12</cp:revision>
  <dc:subject/>
  <dc:title/>
</cp:coreProperties>
</file>