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67"/>
        <w:gridCol w:w="142"/>
        <w:gridCol w:w="708"/>
        <w:gridCol w:w="426"/>
        <w:gridCol w:w="992"/>
        <w:gridCol w:w="992"/>
        <w:gridCol w:w="992"/>
        <w:gridCol w:w="993"/>
        <w:gridCol w:w="992"/>
      </w:tblGrid>
      <w:tr>
        <w:trPr>
          <w:trHeight w:val="1889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1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08/08/2019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08/08/ 2019  às 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A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0032/2018    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</w:rPr>
              <w:t xml:space="preserve">PES     0082/2018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01759/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fornecer/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 01/2019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te 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1747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n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tem 01</w:t>
            </w:r>
            <w:r>
              <w:rPr>
                <w:sz w:val="22"/>
                <w:szCs w:val="22"/>
              </w:rPr>
              <w:t xml:space="preserve"> - RED HAT enterprise Linux Server, Premium (Physical or Virtual Nodes) ................................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iCs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5" w:hRule="atLeast"/>
        </w:trPr>
        <w:tc>
          <w:tcPr>
            <w:tcW w:w="99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.........</w:t>
            </w:r>
          </w:p>
        </w:tc>
        <w:tc>
          <w:tcPr>
            <w:tcW w:w="3402" w:type="dxa"/>
            <w:tcBorders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tem 02 -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erviços Especializados de Consultoria RedHat 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PREÇO GLOBAL</w:t>
            </w:r>
            <w:r>
              <w:rPr>
                <w:b/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.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REÇO GLOBAL POR EXTENSO: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96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zo de Entrega: </w:t>
            </w:r>
            <w:r>
              <w:rPr>
                <w:rFonts w:cs="Arial" w:ascii="Arial" w:hAnsi="Arial"/>
                <w:b w:val="false"/>
                <w:u w:val="single"/>
              </w:rPr>
              <w:t>36 (trinta e seis) mes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l de Entrega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Conforme indicado nos subitens 5.1 e 5.1.1 do Termo de Referência – Anexo I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1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08/08/2019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08/08/ 2019 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A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0032/2018    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</w:rPr>
              <w:t xml:space="preserve">PES      0082/2018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01759/2018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character" w:styleId="Tex3">
    <w:name w:val="tex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14:00Z</dcterms:created>
  <dc:creator>Procuradoria Geral do Estado</dc:creator>
  <dc:description/>
  <cp:keywords/>
  <dc:language>en-US</dc:language>
  <cp:lastModifiedBy>Sebastiao de Carvalho Barros</cp:lastModifiedBy>
  <cp:lastPrinted>2017-11-16T08:47:00Z</cp:lastPrinted>
  <dcterms:modified xsi:type="dcterms:W3CDTF">2019-07-18T13:10:00Z</dcterms:modified>
  <cp:revision>33</cp:revision>
  <dc:subject/>
  <dc:title> </dc:title>
</cp:coreProperties>
</file>