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142"/>
        <w:gridCol w:w="992"/>
        <w:gridCol w:w="851"/>
        <w:gridCol w:w="1134"/>
        <w:gridCol w:w="850"/>
        <w:gridCol w:w="1418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7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23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08/2019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3/08/2019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38 de 19/07/2019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I-14/001/004762/2019</w:t>
              </w:r>
            </w:hyperlink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7/2019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alibri"/>
                <w:sz w:val="20"/>
              </w:rPr>
              <w:t>Contratação de empresa especializada na prestação de serviço de interpretação simultânea nos idiomas inglês, alemão, italiano, francês e espanhol, bem como na locação dos correspondentes equipamentos necessários, sob demanda, para atender às necessidades da Procuradoria Geral do Estado do Rio de Janeiro 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 Preços (Anexo IX), deverá ser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u w:val="single"/>
              </w:rPr>
              <w:t>12 (doze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o Carmo, 27, 14º andar - Auditório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7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23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08/2019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3/08/2019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38 de 19/07/2019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I-14/001/004762/2019</w:t>
              </w:r>
            </w:hyperlink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CEJU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28.060.424/0002-4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, 2º ANDAR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19-07-23T15:07:00Z</cp:lastPrinted>
  <dcterms:modified xsi:type="dcterms:W3CDTF">2019-08-09T14:45:00Z</dcterms:modified>
  <cp:revision>52</cp:revision>
  <dc:subject/>
  <dc:title> </dc:title>
</cp:coreProperties>
</file>